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Первый столбец — исходная фраза на английском (возможно, неправильная).</w:t>
      </w:r>
    </w:p>
    <w:p>
      <w:pPr>
        <w:pStyle w:val="TextBody"/>
        <w:rPr/>
      </w:pPr>
      <w:r>
        <w:rPr/>
        <w:t>Второй столбец — что имеется в виду, на русском.</w:t>
      </w:r>
    </w:p>
    <w:p>
      <w:pPr>
        <w:pStyle w:val="TextBody"/>
        <w:rPr/>
      </w:pPr>
      <w:r>
        <w:rPr/>
        <w:t>Третий столбец — как это должно быть на английском, его нужно заполнить. Если исходная фраза правильная, оставить пустым.</w:t>
      </w:r>
    </w:p>
    <w:p>
      <w:pPr>
        <w:pStyle w:val="TextBody"/>
        <w:rPr/>
      </w:pPr>
      <w:r>
        <w:rPr/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5"/>
        <w:gridCol w:w="3075"/>
        <w:gridCol w:w="3180"/>
      </w:tblGrid>
      <w:tr>
        <w:trPr/>
        <w:tc>
          <w:tcPr>
            <w:tcW w:w="9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AddNewReco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nter new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вод новой запис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ecord</w:t>
            </w:r>
            <w:r>
              <w:rPr/>
              <w:t xml:space="preserve"> (вообще я бы </w:t>
            </w:r>
            <w:r>
              <w:rPr>
                <w:lang w:val="en-US"/>
              </w:rPr>
              <w:t>record</w:t>
            </w:r>
            <w:r>
              <w:rPr/>
              <w:t xml:space="preserve"> заменил на </w:t>
            </w:r>
            <w:r>
              <w:rPr>
                <w:lang w:val="en-US"/>
              </w:rPr>
              <w:t>item</w:t>
            </w:r>
            <w:r>
              <w:rPr/>
              <w:t xml:space="preserve">, </w:t>
            </w:r>
            <w:r>
              <w:rPr>
                <w:lang w:val="en-US"/>
              </w:rPr>
              <w:t>record</w:t>
            </w:r>
            <w:r>
              <w:rPr/>
              <w:t xml:space="preserve"> – немножко другое, например строка в таблице БД, либо придумать свое слово, например </w:t>
            </w:r>
            <w:r>
              <w:rPr>
                <w:lang w:val="en-US"/>
              </w:rPr>
              <w:t>Tetra</w:t>
            </w:r>
            <w:r>
              <w:rPr/>
              <w:t xml:space="preserve"> и везде использовать его в значении </w:t>
            </w:r>
            <w:r>
              <w:rPr>
                <w:lang w:val="en-US"/>
              </w:rPr>
              <w:t>item</w:t>
            </w:r>
            <w:r>
              <w:rPr/>
              <w:t xml:space="preserve"> :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Please</w:t>
            </w:r>
            <w:r>
              <w:rPr/>
              <w:t xml:space="preserve"> </w:t>
            </w: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b/>
                <w:lang w:val="en-US"/>
              </w:rPr>
              <w:t>titl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record</w:t>
            </w:r>
            <w:r>
              <w:rPr/>
              <w:t xml:space="preserve">.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название</w:t>
            </w:r>
            <w:r>
              <w:rPr/>
              <w:t xml:space="preserve"> записи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itle</w:t>
            </w:r>
            <w:r>
              <w:rPr>
                <w:lang w:val="en-US"/>
              </w:rPr>
              <w:t xml:space="preserve">. </w:t>
            </w:r>
            <w:r>
              <w:rPr/>
              <w:t xml:space="preserve">(Я бы слово </w:t>
            </w:r>
            <w:r>
              <w:rPr>
                <w:lang w:val="en-US"/>
              </w:rPr>
              <w:t>record</w:t>
            </w:r>
            <w:r>
              <w:rPr/>
              <w:t xml:space="preserve"> вообще убрал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ext</w:t>
            </w:r>
            <w:r>
              <w:rPr>
                <w:lang w:val="en-US"/>
              </w:rPr>
              <w:t xml:space="preserve"> of record.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текст</w:t>
            </w:r>
            <w:r>
              <w:rPr/>
              <w:t xml:space="preserve"> записи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 (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у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New record cannot adde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возможно добавить новую запис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tem cannot be added.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AppConfig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yTetra confi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а MyTetra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yTetra setting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ai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сновные настро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isc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но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AppConfigPage_Mai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ata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ректория с данным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rash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ректория корзи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rash siz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мер корзи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b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б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aximum quantity of file in tras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ксимально возможное количесто файлов в корзин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Maximum files in trash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l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айлов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ile(s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lect data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бор директории с данным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lect trash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бор директории корзи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Warnin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ним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he data directory not exists or not readable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ректория с данными либо не существует, либо недоступна для чтения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data directory does not exists or unavailable for reading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The trash directory not exists or not readable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ректория корзины либо не существует, либо недоступна для чтения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trash directory does not exists or unavailable for reading.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AppConfigPage_Misc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nfirm before cut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прашивать подтверждение перед вырезанием 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nfirm branch cu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rint debug messages to conso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водить отладочные сообщения в консол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Config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Warnin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ним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For apply changes, programm has close. New changes actualise in next start programm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ля применения изменений программа будет закрыта. Новые изменения вступят в силу при следующем запуске программы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or changes have taken affect program will now quit.</w:t>
            </w:r>
          </w:p>
          <w:p>
            <w:pPr>
              <w:pStyle w:val="TableContents"/>
              <w:rPr/>
            </w:pPr>
            <w:r>
              <w:rPr/>
              <w:t>(Мне кажется второе предложение излишне, ровно как и на русском, если программа действительно будет закрыта или имеется в виду, что необходимо закрыть?)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Reco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itle</w:t>
            </w:r>
            <w:r>
              <w:rPr>
                <w:lang w:val="en-US"/>
              </w:rPr>
              <w:t xml:space="preserve"> of record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жалуйста, введите название записи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lease enter an item titl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bookmarkStart w:id="0" w:name="DDE_LINK"/>
            <w:r>
              <w:rPr/>
              <w:t>Record fields cannot edit</w:t>
            </w:r>
            <w:bookmarkEnd w:id="0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ля записи не могут быть отредактирова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tem fields cannot be modified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Bold text (Ctrl+B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лужирный (Ctrl+B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ol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talic text (Ctrl+I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урсив (Ctrl+I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talic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nderline text (Ctrl+U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дчёркнутый (Ctrl+U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Underlin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nospace text (Ctrl+T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ноширинный (Ctrl+T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onospac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M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Code text (Ctrl+M). For format to code, please select paragraph(s)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д (Ctrl+M). Для форматирования текста в код необходимо целеком выбрать абзац(ы)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Не понял даже по-русски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Clear formatting to default (Ctrl+K). If select side string, clear symbols outline. </w:t>
            </w:r>
            <w:r>
              <w:rPr/>
              <w:t>If select paragrapf(s), clear all formatting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брос форматирования к стандартному (Ctrl+K). Если выбрана часть строки, очищается начертание. Если выбран абзац, очищается всё форматирование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Reset format (Ctrl+K).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en selected whole paragraph both text and paragraph format is reset to default or just text format in other case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Numeric lis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умерованный спис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arked lis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ркированный спис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dent incre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величить отступ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crease inden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dent decre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меньшить отступ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ecrease inden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at left (Ctrl+L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 левому краю (Ctrl+L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lef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on center (Ctrl+E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 центру (Ctrl+E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cente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at right (Ctrl+R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 правому краю (Ctrl+R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righ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J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to width (Ctrl+J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 ширине (Ctrl+J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width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F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nd text (Ctrl+F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 текста (Ctrl+F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nfigure edito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а редактор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or settings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Configure</w:t>
            </w:r>
            <w:r>
              <w:rPr/>
              <w:t xml:space="preserve"> – слишком солидно для редактора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nfigure apache web serve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how HTML cod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смотр HTML код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how formating symbol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казать символы форматирования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how special chars</w:t>
            </w:r>
          </w:p>
          <w:p>
            <w:pPr>
              <w:pStyle w:val="Style16"/>
              <w:rPr/>
            </w:pPr>
            <w:r>
              <w:rPr/>
              <w:t>Думаю так, но могу ошибаться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reate new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оздать новую таблиц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Create </w:t>
            </w:r>
            <w:r>
              <w:rPr>
                <w:lang w:val="en-US"/>
              </w:rPr>
              <w:t xml:space="preserve">a </w:t>
            </w:r>
            <w:r>
              <w:rPr/>
              <w:t>new tabl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Remove row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 стро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Remove column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 столбец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row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стро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column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столбец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erge cell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ъединить яче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plit cel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делить ячей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arch resul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зультат поис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String </w:t>
            </w:r>
            <w:bookmarkStart w:id="1" w:name="DDE_LINK1"/>
            <w:r>
              <w:rPr/>
              <w:t>"</w:t>
            </w:r>
            <w:bookmarkEnd w:id="1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трока "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" not foun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" не найд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ppend rows to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ление строк в таблиц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ppend rows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стр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Если я правильно понял, то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ppeneded</w:t>
            </w:r>
            <w:r>
              <w:rPr/>
              <w:t xml:space="preserve"> </w:t>
            </w:r>
            <w:r>
              <w:rPr>
                <w:lang w:val="en-US"/>
              </w:rPr>
              <w:t>rows</w:t>
            </w:r>
            <w:r>
              <w:rPr/>
              <w:t>:</w:t>
            </w:r>
          </w:p>
          <w:p>
            <w:pPr>
              <w:pStyle w:val="Style16"/>
              <w:rPr/>
            </w:pPr>
            <w:r>
              <w:rPr/>
              <w:t>Т.е. после выполнения операции, сообщение «Добавлено строк: 2»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ppend columns to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ление столбцов в таблиц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ppend columns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столбцов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ppended column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bookmarkStart w:id="2" w:name="DDE_LINK2"/>
            <w:r>
              <w:rPr>
                <w:lang w:val="en-US"/>
              </w:rPr>
              <w:t>You must selected only single cell</w:t>
            </w:r>
            <w:bookmarkEnd w:id="2"/>
            <w:r>
              <w:rPr>
                <w:lang w:val="en-US"/>
              </w:rPr>
              <w:t>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обходимо выбрать только одну ячейку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elect a single cell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AddTableFor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reate new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оздание новой таблиц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reate a new tabl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Columns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столбцов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Rows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строк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Width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ирина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%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ужно использовать латинскую букву «</w:t>
            </w:r>
            <w:r>
              <w:rPr>
                <w:lang w:val="en-US"/>
              </w:rPr>
              <w:t>k</w:t>
            </w:r>
            <w:r>
              <w:rPr/>
              <w:t>», потому что слово то английское, а буква русская – нелепо.</w:t>
            </w:r>
          </w:p>
          <w:p>
            <w:pPr>
              <w:pStyle w:val="Style16"/>
              <w:rPr/>
            </w:pPr>
            <w:r>
              <w:rPr/>
              <w:t>Поэтому «</w:t>
            </w:r>
            <w:r>
              <w:rPr>
                <w:lang w:val="en-US"/>
              </w:rPr>
              <w:t>Ok</w:t>
            </w:r>
            <w:r>
              <w:rPr/>
              <w:t>» в обоих вариантах либо «</w:t>
            </w:r>
            <w:r>
              <w:rPr>
                <w:lang w:val="en-US"/>
              </w:rPr>
              <w:t>OK</w:t>
            </w:r>
            <w:r>
              <w:rPr/>
              <w:t>» (мне больше этот нравится :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Config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ditor confi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и редактор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or setting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рифт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Font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isc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но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ConfigFon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fault 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сновной шрифт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nospace 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ноширинный шрифт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nable set font siz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станавливать размер шрифт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понятно, что это делает. Если звучит как «разрешить программе выбирать и устанавливать самой размер шрифта. То это: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llow</w:t>
            </w:r>
            <w:r>
              <w:rPr/>
              <w:t xml:space="preserve"> </w:t>
            </w:r>
            <w:r>
              <w:rPr>
                <w:lang w:val="en-US"/>
              </w:rPr>
              <w:t>auto</w:t>
            </w:r>
            <w:r>
              <w:rPr/>
              <w:t xml:space="preserve"> </w:t>
            </w:r>
            <w:r>
              <w:rPr>
                <w:lang w:val="en-US"/>
              </w:rPr>
              <w:t>font</w:t>
            </w:r>
            <w:r>
              <w:rPr/>
              <w:t xml:space="preserve"> </w:t>
            </w:r>
            <w:r>
              <w:rPr>
                <w:lang w:val="en-US"/>
              </w:rPr>
              <w:t>selection</w:t>
            </w:r>
            <w:r>
              <w:rPr/>
              <w:t xml:space="preserve"> (или что-нибудь такое</w:t>
            </w:r>
          </w:p>
          <w:p>
            <w:pPr>
              <w:pStyle w:val="Style16"/>
              <w:rPr/>
            </w:pPr>
            <w:r>
              <w:rPr/>
              <w:t xml:space="preserve">Либо </w:t>
            </w:r>
            <w:r>
              <w:rPr>
                <w:lang w:val="en-US"/>
              </w:rPr>
              <w:t>enable</w:t>
            </w:r>
            <w:r>
              <w:rPr/>
              <w:t xml:space="preserve"> заменить на </w:t>
            </w:r>
            <w:r>
              <w:rPr>
                <w:lang w:val="en-US"/>
              </w:rPr>
              <w:t>allow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de 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рифт для код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nable set indent siz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станавливать отступ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о же самое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nospace button preferenc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а моноширинного шрифт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onospace font option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de button preferenc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а шрифта для код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de font options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ConfigMisc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dent ste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аг отступ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ix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оче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Если место позволяет зачем сокращать?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ixels</w:t>
            </w:r>
          </w:p>
          <w:p>
            <w:pPr>
              <w:pStyle w:val="Style16"/>
              <w:rPr/>
            </w:pPr>
            <w:r>
              <w:rPr/>
              <w:t xml:space="preserve">по-русски же написано «точек», а не «точ» или «тчк»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ContextMenu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ndo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Redo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втор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p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пиров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as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lect Al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брать всё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Find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atch &amp;c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 учётом регистр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ase sensitiv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</w:t>
            </w:r>
            <w:bookmarkStart w:id="3" w:name="DDE_LINK3"/>
            <w:r>
              <w:rPr/>
              <w:t>Whole words</w:t>
            </w:r>
            <w:bookmarkEnd w:id="3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олько слово целиком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ole words only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arch &amp;backw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 назад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Fin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йт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nd in tex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 в текст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Find in the text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SplitCellFor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plit cel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деление яче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Split by horisontal to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делить по горизонтали на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очень</w:t>
            </w:r>
            <w:r>
              <w:rPr>
                <w:lang w:val="en-US"/>
              </w:rPr>
              <w:t xml:space="preserve"> </w:t>
            </w:r>
            <w:r>
              <w:rPr/>
              <w:t>понятно</w:t>
            </w:r>
            <w:r>
              <w:rPr>
                <w:lang w:val="en-US"/>
              </w:rPr>
              <w:t>.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plit horizontally by: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Split by vertical to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делить по вертикали на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plit vertically by: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color w:val="FF0000"/>
              </w:rPr>
            </w:pPr>
            <w:r>
              <w:rPr>
                <w:color w:val="FF0000"/>
              </w:rPr>
              <w:t>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k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FindScree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n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ny w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Любое слов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ll word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е слов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parate w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олько целые слов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же было же раньше, почему разный перевод?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ole word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ubstrin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дстро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Find in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скать в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it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uthor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тор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r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rl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ag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ex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кст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Cannot start find proces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возможно начать поис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 одной книжке про интерфейсы было написано, что «невозможно» звучит слишком печально и безнадежно, поэтому лучше использовать «не удалось»</w:t>
            </w:r>
          </w:p>
          <w:p>
            <w:pPr>
              <w:pStyle w:val="Style16"/>
              <w:rPr/>
            </w:pPr>
            <w:r>
              <w:rPr/>
              <w:t>Непонятно так же что имеется в виду. Сейча англ. Варинт звучит так (не удалось запустить процесс (т.е. отдельное приложение), который будет выполнять поиск). Если имелось в виду именно это, то так и оставить, если нет то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annot start find</w:t>
            </w:r>
          </w:p>
          <w:p>
            <w:pPr>
              <w:pStyle w:val="Style16"/>
              <w:rPr/>
            </w:pPr>
            <w:r>
              <w:rPr/>
              <w:t xml:space="preserve">А вообще, довольно странное сообщение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Style16"/>
              <w:rPr/>
            </w:pPr>
            <w:r>
              <w:rPr/>
              <w:t xml:space="preserve">Как может не удаться начать поиск? Если не хватает каких-то данных, лучше «засерить» кнопку начать поиск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Это ИМХО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lease checked one or more find fiel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верьте, включены ли поля, по которым надо проводить поиск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Тогда это сообщение тоже уберется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erify that you selected fields for search</w:t>
            </w:r>
          </w:p>
          <w:p>
            <w:pPr>
              <w:pStyle w:val="Style16"/>
              <w:rPr/>
            </w:pPr>
            <w:r>
              <w:rPr/>
              <w:t xml:space="preserve">и нужно глобально определиться либо везде </w:t>
            </w:r>
            <w:r>
              <w:rPr>
                <w:lang w:val="en-US"/>
              </w:rPr>
              <w:t>find</w:t>
            </w:r>
            <w:r>
              <w:rPr/>
              <w:t xml:space="preserve"> либо </w:t>
            </w:r>
            <w:r>
              <w:rPr>
                <w:lang w:val="en-US"/>
              </w:rPr>
              <w:t>search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bookmarkStart w:id="4" w:name="DDE_LINK4"/>
            <w:r>
              <w:rPr>
                <w:lang w:val="en-US"/>
              </w:rPr>
              <w:t>Too small query, try write at least one word.</w:t>
            </w:r>
            <w:bookmarkEnd w:id="4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лишком короткий запрос поиска. Необходимо написать хотя бы одно слово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дно слово может состоять из одной буквы!?</w:t>
            </w:r>
          </w:p>
          <w:p>
            <w:pPr>
              <w:pStyle w:val="Style16"/>
              <w:rPr/>
            </w:pPr>
            <w:r>
              <w:rPr/>
              <w:t>«Слишком короткая строка поиска. Необходимо</w:t>
            </w:r>
            <w:r>
              <w:rPr>
                <w:lang w:val="en-US"/>
              </w:rPr>
              <w:t xml:space="preserve"> </w:t>
            </w:r>
            <w:r>
              <w:rPr/>
              <w:t>минимум</w:t>
            </w:r>
            <w:r>
              <w:rPr>
                <w:lang w:val="en-US"/>
              </w:rPr>
              <w:t xml:space="preserve"> 10 </w:t>
            </w:r>
            <w:r>
              <w:rPr/>
              <w:t>символов</w:t>
            </w:r>
            <w:r>
              <w:rPr>
                <w:lang w:val="en-US"/>
              </w:rPr>
              <w:t>».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earching string is too short. At least 10 chars are needed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earch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</w:t>
            </w:r>
            <w:r>
              <w:rPr>
                <w:lang w:val="en-US"/>
              </w:rPr>
              <w:t>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earch vs Find ?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ndTableWidge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Назв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bo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Опис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bout</w:t>
            </w:r>
            <w:r>
              <w:rPr/>
              <w:t xml:space="preserve"> это в окне справка – о программе.</w:t>
            </w:r>
          </w:p>
          <w:p>
            <w:pPr>
              <w:pStyle w:val="Style16"/>
              <w:rPr/>
            </w:pPr>
            <w:r>
              <w:rPr/>
              <w:t xml:space="preserve">А тут, наверное, </w:t>
            </w:r>
            <w:r>
              <w:rPr>
                <w:lang w:val="en-US"/>
              </w:rPr>
              <w:t>description</w:t>
            </w:r>
            <w:r>
              <w:rPr/>
              <w:t xml:space="preserve"> (описание) или </w:t>
            </w:r>
            <w:r>
              <w:rPr>
                <w:lang w:val="en-US"/>
              </w:rPr>
              <w:t>details</w:t>
            </w:r>
            <w:r>
              <w:rPr/>
              <w:t xml:space="preserve"> (подробнее) или </w:t>
            </w:r>
            <w:r>
              <w:rPr>
                <w:lang w:val="en-US"/>
              </w:rPr>
              <w:t>info</w:t>
            </w:r>
            <w:r>
              <w:rPr/>
              <w:t xml:space="preserve"> (какая-то дополнительная информация хотя это самый плохой вариант)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FieldEnte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uthor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тор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r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rl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ag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кстовые м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MainWindow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Fi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айл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Print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чать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rint Preview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едварительный просмотр страниц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Export PDF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Экспорт в PDF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Qui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ход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Tool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струмент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nd in ba&amp;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 в баз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Preferenc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Hel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прав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bout MyTetra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 программе MyTetra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bout Q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 фреймвёрке Qt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усский вариант звучик как фреймворк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rint Docume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чать документ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</w:t>
            </w:r>
            <w:bookmarkStart w:id="5" w:name="DDE_LINK5"/>
            <w:r>
              <w:rPr/>
              <w:t>Restore window</w:t>
            </w:r>
            <w:bookmarkEnd w:id="5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казать ок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how window (</w:t>
            </w:r>
            <w:r>
              <w:rPr/>
              <w:t>почему</w:t>
            </w:r>
            <w:r>
              <w:rPr>
                <w:lang w:val="en-US"/>
              </w:rPr>
              <w:t xml:space="preserve"> restore)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Restore</w:t>
            </w:r>
            <w:r>
              <w:rPr/>
              <w:t xml:space="preserve"> – восстановить к первоначальному состоянию из того в котором оно сейчас, например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aξmize windo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вернуть ок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i∋mize windo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вернуть ок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MetaEdito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Url:</w:t>
            </w:r>
            <w:r>
              <w:rPr/>
              <w:t xml:space="preserve">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Tags:</w:t>
            </w:r>
            <w:r>
              <w:rPr/>
              <w:t xml:space="preserve">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PrintPreview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yTetra - Print Previe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yTetra — Предпросмотр печат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Print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чать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age Setup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а страницы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Zoom I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велич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Zoom O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меньш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Clo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ры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QObjec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lo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ры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RecordTableScree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ne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  <w:p>
            <w:pPr>
              <w:pStyle w:val="Style16"/>
              <w:rPr/>
            </w:pPr>
            <w:r>
              <w:rPr/>
              <w:t>Так как наряду с «добавить» пункт «добавить новый» отсутствует, то «новый» можно опустить. Это касается и англ и русского варианта.</w:t>
            </w:r>
          </w:p>
          <w:p>
            <w:pPr>
              <w:pStyle w:val="Style16"/>
              <w:rPr/>
            </w:pPr>
            <w:r>
              <w:rPr/>
              <w:t>А в контексте твоей программы, я бы вообще использовал термин «создать» и «</w:t>
            </w:r>
            <w:r>
              <w:rPr>
                <w:lang w:val="en-US"/>
              </w:rPr>
              <w:t>create</w:t>
            </w:r>
            <w:r>
              <w:rPr/>
              <w:t>»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new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новую запис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ite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new befor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перед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item befor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new record before selected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новую запись перед выбранной записью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item before selecte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new afte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посл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afte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new record after selected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новую запись после выбранной запис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item after selecte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 property (name, author, tags...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дактировать свойства (название, автор, текстовые метки...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 propertie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 record property (name, author, tags...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дактировать свойства записи (название, автор, текстовые метки...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 в чем разница с предыдущим?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le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lete record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 запись (записи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C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ut record(s)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 запись (записи) в буфер об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ut [item(s)] to clipboa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Cop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пиров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py record(s)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пировать запись (записи) в буфер об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py [item(s)] to clipboa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Pas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record(s) from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 запись (записи) из буфера обмена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[item(s)] from clipboa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Move U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местить вверх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ve record u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bookmarkStart w:id="6" w:name="DDE_LINK6"/>
            <w:r>
              <w:rPr/>
              <w:t>Передвинуть</w:t>
            </w:r>
            <w:bookmarkEnd w:id="6"/>
            <w:r>
              <w:rPr/>
              <w:t xml:space="preserve"> запись вверх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Record -&gt; item </w:t>
            </w:r>
            <w:r>
              <w:rPr/>
              <w:t>везде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Move Dow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еместить вниз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ve record dow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едвинуть запись вниз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nd in b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йти в баз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TreeScree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xpand all subbranch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вернуть все под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xpand all sub item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llapse all subbranch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вернуть все под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llapse all sub item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ve up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еместить ветку вверх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Move</w:t>
            </w:r>
            <w:r>
              <w:rPr/>
              <w:t xml:space="preserve"> [</w:t>
            </w:r>
            <w:r>
              <w:rPr>
                <w:lang w:val="en-US"/>
              </w:rPr>
              <w:t>sub</w:t>
            </w:r>
            <w:r>
              <w:rPr/>
              <w:t xml:space="preserve">] </w:t>
            </w:r>
            <w:r>
              <w:rPr>
                <w:lang w:val="en-US"/>
              </w:rPr>
              <w:t>tree</w:t>
            </w:r>
            <w:r>
              <w:rPr/>
              <w:t xml:space="preserve"> (</w:t>
            </w:r>
            <w:r>
              <w:rPr>
                <w:lang w:val="en-US"/>
              </w:rPr>
              <w:t>branch</w:t>
            </w:r>
            <w:r>
              <w:rPr/>
              <w:t xml:space="preserve"> тоже допустимо, я думаю, но не очень хорошо) </w:t>
            </w:r>
            <w:r>
              <w:rPr>
                <w:lang w:val="en-US"/>
              </w:rPr>
              <w:t>up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ve down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еместить ветку вниз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налогично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sert new sub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подвет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Чем </w:t>
            </w:r>
            <w:r>
              <w:rPr>
                <w:lang w:val="en-US"/>
              </w:rPr>
              <w:t>branch</w:t>
            </w:r>
            <w:r>
              <w:rPr/>
              <w:t xml:space="preserve"> отличается от </w:t>
            </w:r>
            <w:r>
              <w:rPr>
                <w:lang w:val="en-US"/>
              </w:rPr>
              <w:t>subbranch</w:t>
            </w:r>
            <w:r>
              <w:rPr/>
              <w:t>?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sert new subbranch into selected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подветку к выделенной ветк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е так же непонятная идеология. Надо посмотреть как это устроено.</w:t>
            </w:r>
          </w:p>
          <w:p>
            <w:pPr>
              <w:pStyle w:val="Style16"/>
              <w:rPr/>
            </w:pPr>
            <w:r>
              <w:rPr/>
              <w:t xml:space="preserve">Иначе я думаю, </w:t>
            </w:r>
            <w:r>
              <w:rPr>
                <w:lang w:val="en-US"/>
              </w:rPr>
              <w:t>branch</w:t>
            </w:r>
            <w:r>
              <w:rPr/>
              <w:t xml:space="preserve"> -&gt; </w:t>
            </w:r>
            <w:r>
              <w:rPr>
                <w:lang w:val="en-US"/>
              </w:rPr>
              <w:t>item</w:t>
            </w:r>
            <w:r>
              <w:rPr/>
              <w:t xml:space="preserve"> однозначно.</w:t>
            </w:r>
          </w:p>
          <w:p>
            <w:pPr>
              <w:pStyle w:val="Style16"/>
              <w:rPr/>
            </w:pPr>
            <w:r>
              <w:rPr/>
              <w:t>Нужно определиться с терминами.</w:t>
            </w:r>
          </w:p>
          <w:p>
            <w:pPr>
              <w:pStyle w:val="Style16"/>
              <w:rPr/>
            </w:pPr>
            <w:r>
              <w:rPr/>
              <w:t xml:space="preserve">Все записи являются </w:t>
            </w:r>
            <w:r>
              <w:rPr>
                <w:lang w:val="en-US"/>
              </w:rPr>
              <w:t>item</w:t>
            </w:r>
            <w:r>
              <w:rPr/>
              <w:t xml:space="preserve">, они организованы в деревья, при этом они не перестают быть </w:t>
            </w:r>
            <w:r>
              <w:rPr>
                <w:lang w:val="en-US"/>
              </w:rPr>
              <w:t>item</w:t>
            </w:r>
            <w:r>
              <w:rPr/>
              <w:t xml:space="preserve">. Если имеется в виду целая ветка деревьев то, какое-то действие, которое повлияет на целую ветку то </w:t>
            </w:r>
            <w:r>
              <w:rPr>
                <w:lang w:val="en-US"/>
              </w:rPr>
              <w:t>tree</w:t>
            </w:r>
            <w:r>
              <w:rPr/>
              <w:t xml:space="preserve"> или </w:t>
            </w:r>
            <w:r>
              <w:rPr>
                <w:lang w:val="en-US"/>
              </w:rPr>
              <w:t>sub</w:t>
            </w:r>
            <w:r>
              <w:rPr/>
              <w:t xml:space="preserve"> </w:t>
            </w:r>
            <w:r>
              <w:rPr>
                <w:lang w:val="en-US"/>
              </w:rPr>
              <w:t>tree</w:t>
            </w:r>
            <w:r>
              <w:rPr/>
              <w:t xml:space="preserve"> (чтобы явно указать, что будет обработана только часть «всего» дерева. Хотя это совсем не обязательно, все равно работа производится с текущим выделенным элементом) </w:t>
            </w:r>
          </w:p>
          <w:p>
            <w:pPr>
              <w:pStyle w:val="Style16"/>
              <w:rPr/>
            </w:pPr>
            <w:r>
              <w:rPr/>
              <w:t>При этом по-русски использовать «ветка» допустимо, для нас это понятно.</w:t>
            </w:r>
          </w:p>
          <w:p>
            <w:pPr>
              <w:pStyle w:val="Style16"/>
              <w:rPr/>
            </w:pPr>
            <w:r>
              <w:rPr/>
              <w:t xml:space="preserve">У нас вообще люди умные, разберутся как работает как ты не назови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Branch</w:t>
            </w:r>
            <w:r>
              <w:rPr/>
              <w:t xml:space="preserve"> конечно тоже допустимо, но все-таки есть устоявшиеся термины, лучше использовать их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sert new sibling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Добавить одноуровневую ветку 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гда определимся, можно будет перевести, все что ниже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sert new sibling branch after selected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ветку на этот же уровень вложения после выделенной 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dit branch nam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дактировать название 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 name of selected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дактировать название выделенной 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lete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 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elete selected branch and all subbranch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 выделенную ветку и все её под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ut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 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ut branch and all subbranches, with copy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 выделенную ветку и все её подветки, и скопировать их в буфер обмена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py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пировать 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py branch and all subbranches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копировать ветку и все её подветки в буфер обмена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aste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 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sibling branch after selecte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 одноуровневую ветку из буфера обмена после выделенной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aste branch as sub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 ветку как под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branch as subbranch for selecte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 ветку из буфера обмена как подветку для выбранной 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navailable actio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известное действие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You select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 вас выделены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ranches. Please select one branch for moving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тки. Для перемещения выберите, пожалуйста, одну ветку.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к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ranches. Please select one branch for insert branch enabled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тки. Выделите одну ветку, чтобы была доступна операция вставки ветки.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sert new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ка новой 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Branch name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 ветки: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ubbranch name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 подветки: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ranches. Please select one branch for edit name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тки. Для редактирования имени ветки, выберите, пожалуйста, одну ветку.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lete branch(e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ение ветки (веток)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Are you sure to delete branch(es)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 уверены, что хотите удалить ветку (ветки)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nd it subbranches?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 все подветки?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le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Are you sure to cut branch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 уверены, что хотите вырезать 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lease select one branch for copy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берите, пожалуйста, одну ветку для копирования.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yle16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bookmarkStart w:id="7" w:name="DDE_LINK7"/>
            <w:r>
              <w:rPr/>
              <w:t>Group of info</w:t>
            </w:r>
            <w:bookmarkEnd w:id="7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руппы информаци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fo group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Rename m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еименуй меня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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XmlTre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rro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шиб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annot read file %1: %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возможно прочитать файл %1: %2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bookmarkStart w:id="8" w:name="DDE_LINK8"/>
            <w:r>
              <w:rPr>
                <w:lang w:val="en-US"/>
              </w:rPr>
              <w:t>Error convert to DOM dataform</w:t>
            </w:r>
            <w:bookmarkEnd w:id="8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шибка при конвертировании данных в DOM представле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rror converting to DOM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OM – data object model</w:t>
            </w:r>
          </w:p>
          <w:p>
            <w:pPr>
              <w:pStyle w:val="Style16"/>
              <w:rPr/>
            </w:pPr>
            <w:r>
              <w:rPr/>
              <w:t xml:space="preserve">т.е. дополнительно слово </w:t>
            </w:r>
            <w:r>
              <w:rPr>
                <w:lang w:val="en-US"/>
              </w:rPr>
              <w:t>dataform</w:t>
            </w:r>
            <w:r>
              <w:rPr/>
              <w:t xml:space="preserve"> не требуется, тем более что не совсем подходит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rse error at line %1, column %2: %3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шибка парсера на строке %1, в позиции %2: %3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ые не смотре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1:00Z</dcterms:created>
  <dc:creator/>
  <dc:description/>
  <cp:keywords/>
  <dc:language>en-US</dc:language>
  <cp:lastModifiedBy>Andrew</cp:lastModifiedBy>
  <dcterms:modified xsi:type="dcterms:W3CDTF">2010-11-19T09:22:00Z</dcterms:modified>
  <cp:revision>18</cp:revision>
  <dc:subject/>
  <dc:title/>
</cp:coreProperties>
</file>