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ужно проверить столбец «</w:t>
      </w:r>
      <w:r>
        <w:rPr>
          <w:b/>
        </w:rPr>
        <w:t>Окончательно Вариант 1</w:t>
      </w:r>
      <w:r>
        <w:rPr/>
        <w:t>», и заполнить столбец «</w:t>
      </w:r>
      <w:r>
        <w:rPr>
          <w:b/>
        </w:rPr>
        <w:t>Окончательно Вариант 2</w:t>
      </w:r>
      <w:r>
        <w:rPr/>
        <w:t>»</w:t>
      </w:r>
    </w:p>
    <w:p>
      <w:pPr>
        <w:pStyle w:val="TextBody"/>
        <w:rPr/>
      </w:pPr>
      <w:r>
        <w:rPr/>
        <w:t xml:space="preserve">Заполнять  рядом с записями, где есть красное </w:t>
      </w:r>
      <w:r>
        <w:rPr>
          <w:color w:val="B84700"/>
        </w:rPr>
        <w:t>выделение</w:t>
      </w:r>
      <w:r>
        <w:rPr/>
        <w:t>.</w:t>
      </w:r>
    </w:p>
    <w:p>
      <w:pPr>
        <w:pStyle w:val="TextBody"/>
        <w:rPr/>
      </w:pPr>
      <w:r>
        <w:rPr>
          <w:color w:val="008000"/>
        </w:rPr>
        <w:t>Зеленые</w:t>
      </w:r>
      <w:r>
        <w:rPr/>
        <w:t xml:space="preserve"> фразы — это те фразы, которые я считаю правильными. Если там </w:t>
      </w:r>
      <w:r>
        <w:rPr>
          <w:u w:val="single"/>
        </w:rPr>
        <w:t>грубая</w:t>
      </w:r>
      <w:r>
        <w:rPr/>
        <w:t xml:space="preserve"> ошибка, и англоязычный пипл никак не поймет, пиши в столбец «</w:t>
      </w:r>
      <w:r>
        <w:rPr>
          <w:b/>
        </w:rPr>
        <w:t>Окончательно Вариант 2</w:t>
      </w:r>
      <w:r>
        <w:rPr/>
        <w:t>» правильный вариант. Если коряво, но поймут — ничего не пиши.</w:t>
      </w:r>
    </w:p>
    <w:p>
      <w:pPr>
        <w:pStyle w:val="TextBody"/>
        <w:rPr/>
      </w:pPr>
      <w:r>
        <w:rPr/>
      </w:r>
    </w:p>
    <w:tbl>
      <w:tblPr>
        <w:tblW w:w="14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663"/>
        <w:gridCol w:w="2103"/>
        <w:gridCol w:w="2910"/>
        <w:gridCol w:w="3105"/>
        <w:gridCol w:w="2940"/>
      </w:tblGrid>
      <w:tr>
        <w:trPr/>
        <w:tc>
          <w:tcPr>
            <w:tcW w:w="5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0" w:name="DDE_LINK9"/>
            <w:r>
              <w:rPr/>
              <w:t>Enter new record</w:t>
            </w:r>
            <w:bookmarkEnd w:id="0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вод новой запис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 (вообще я бы </w:t>
            </w:r>
            <w:r>
              <w:rPr>
                <w:lang w:val="en-US"/>
              </w:rPr>
              <w:t>record</w:t>
            </w:r>
            <w:r>
              <w:rPr/>
              <w:t xml:space="preserve"> заменил на </w:t>
            </w:r>
            <w:r>
              <w:rPr>
                <w:lang w:val="en-US"/>
              </w:rPr>
              <w:t>item</w:t>
            </w:r>
            <w:r>
              <w:rPr/>
              <w:t xml:space="preserve">, </w:t>
            </w:r>
            <w:r>
              <w:rPr>
                <w:lang w:val="en-US"/>
              </w:rPr>
              <w:t>record</w:t>
            </w:r>
            <w:r>
              <w:rPr/>
              <w:t xml:space="preserve"> – немножко другое, например строка в таблице БД, либо придумать свое слово, например </w:t>
            </w:r>
            <w:r>
              <w:rPr>
                <w:lang w:val="en-US"/>
              </w:rPr>
              <w:t>Tetra</w:t>
            </w:r>
            <w:r>
              <w:rPr/>
              <w:t xml:space="preserve"> и везде использовать его в значении </w:t>
            </w:r>
            <w:r>
              <w:rPr>
                <w:lang w:val="en-US"/>
              </w:rPr>
              <w:t>item</w:t>
            </w:r>
            <w:r>
              <w:rPr/>
              <w:t xml:space="preserve"> :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" w:name="DDE_LINK12"/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  <w:bookmarkEnd w:id="1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2" w:name="DDE_LINK10"/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  <w:bookmarkEnd w:id="2"/>
            <w:r>
              <w:rPr>
                <w:lang w:val="en-US"/>
              </w:rPr>
              <w:t xml:space="preserve">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itle</w:t>
            </w:r>
            <w:r>
              <w:rPr>
                <w:lang w:val="en-US"/>
              </w:rPr>
              <w:t xml:space="preserve">. </w:t>
            </w:r>
            <w:r>
              <w:rPr/>
              <w:t xml:space="preserve">(Я бы слово </w:t>
            </w:r>
            <w:r>
              <w:rPr>
                <w:lang w:val="en-US"/>
              </w:rPr>
              <w:t>record</w:t>
            </w:r>
            <w:r>
              <w:rPr/>
              <w:t xml:space="preserve"> вообще убрал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lang w:val="en-US"/>
              </w:rPr>
              <w:t>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lang w:val="en-US"/>
              </w:rPr>
              <w:t>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bookmarkStart w:id="3" w:name="DDE_LINK11"/>
            <w:r>
              <w:rPr>
                <w:color w:val="2300DC"/>
                <w:lang w:val="en-US"/>
              </w:rPr>
              <w:t xml:space="preserve">Please enter the note's </w:t>
            </w:r>
            <w:r>
              <w:rPr>
                <w:b/>
                <w:bCs/>
                <w:color w:val="2300DC"/>
                <w:lang w:val="en-US"/>
              </w:rPr>
              <w:t>title</w:t>
            </w:r>
            <w:r>
              <w:rPr>
                <w:color w:val="2300DC"/>
                <w:lang w:val="en-US"/>
              </w:rPr>
              <w:t>.</w:t>
            </w:r>
            <w:bookmarkEnd w:id="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" w:name="DDE_LINK13"/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ext</w:t>
            </w:r>
            <w:r>
              <w:rPr>
                <w:lang w:val="en-US"/>
              </w:rPr>
              <w:t xml:space="preserve"> </w:t>
            </w:r>
            <w:bookmarkEnd w:id="4"/>
            <w:r>
              <w:rPr>
                <w:lang w:val="en-US"/>
              </w:rPr>
              <w:t xml:space="preserve">of record.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 (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ут</w:t>
            </w:r>
            <w:r>
              <w:rPr>
                <w:lang w:val="en-US"/>
              </w:rPr>
              <w:t>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bookmarkStart w:id="5" w:name="DDE_LINK14"/>
            <w:r>
              <w:rPr>
                <w:color w:val="2300DC"/>
                <w:lang w:val="en-US"/>
              </w:rPr>
              <w:t>Please enter the note's</w:t>
            </w:r>
            <w:r>
              <w:rPr>
                <w:b/>
                <w:color w:val="2300DC"/>
                <w:lang w:val="en-US"/>
              </w:rPr>
              <w:t xml:space="preserve"> text</w:t>
            </w:r>
            <w:r>
              <w:rPr>
                <w:color w:val="2300DC"/>
                <w:lang w:val="en-US"/>
              </w:rPr>
              <w:t>.</w:t>
            </w:r>
            <w:bookmarkEnd w:id="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6" w:name="DDE_LINK15"/>
            <w:r>
              <w:rPr/>
              <w:t>New record cannot added</w:t>
            </w:r>
            <w:bookmarkEnd w:id="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tem cannot be added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shd w:fill="FF0000" w:val="clear"/>
              </w:rPr>
              <w:t>А</w:t>
            </w:r>
            <w:r>
              <w:rPr>
                <w:lang w:val="en-US"/>
              </w:rPr>
              <w:t xml:space="preserve"> 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bookmarkStart w:id="7" w:name="DDE_LINK16"/>
            <w:r>
              <w:rPr>
                <w:shd w:fill="FF0000" w:val="clear"/>
              </w:rPr>
              <w:t>А</w:t>
            </w:r>
            <w:r>
              <w:rPr>
                <w:lang w:val="en-US"/>
              </w:rPr>
              <w:t xml:space="preserve"> 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</w:t>
            </w:r>
            <w:bookmarkEnd w:id="7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8" w:name="DDE_LINK17"/>
            <w:r>
              <w:rPr/>
              <w:t>MyTetra config</w:t>
            </w:r>
            <w:bookmarkEnd w:id="8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MyTetra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yTetra setting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yTetra setting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" w:name="DDE_LINK18"/>
            <w:r>
              <w:rPr>
                <w:color w:val="008000"/>
                <w:lang w:val="en-US"/>
              </w:rPr>
              <w:t>MyTetra settings</w:t>
            </w:r>
            <w:bookmarkEnd w:id="9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i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сновные настрой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isc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ata director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с данным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rash director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корзин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rash siz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мер корзин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b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б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10" w:name="DDE_LINK19"/>
            <w:r>
              <w:rPr>
                <w:lang w:val="en-US"/>
              </w:rPr>
              <w:t>Maximum quantity of file in trash</w:t>
            </w:r>
            <w:bookmarkEnd w:id="10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files in trash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aximum files in trash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bookmarkStart w:id="11" w:name="DDE_LINK20"/>
            <w:r>
              <w:rPr>
                <w:color w:val="008000"/>
                <w:lang w:val="en-US"/>
              </w:rPr>
              <w:t>Maximum files in trash</w:t>
            </w:r>
            <w:bookmarkEnd w:id="11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le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файлов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ile(s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files</w:t>
            </w:r>
            <w:r>
              <w:rPr/>
              <w:t xml:space="preserve"> (нужно именно множественное число)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iles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lect data director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ор директории с данным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lect trash director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ор директории корзин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2" w:name="DDE_LINK21"/>
            <w:r>
              <w:rPr/>
              <w:t>Warning</w:t>
            </w:r>
            <w:bookmarkEnd w:id="12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not exists or not readable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does not exists or unavailable for reading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008000"/>
                <w:lang w:val="en-US"/>
              </w:rPr>
              <w:t>The data directory does not exists or unavailable for reading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bookmarkStart w:id="13" w:name="DDE_LINK22"/>
            <w:r>
              <w:rPr>
                <w:color w:val="008000"/>
                <w:lang w:val="en-US"/>
              </w:rPr>
              <w:t>The data directory does not exists or unavailable for reading.</w:t>
            </w:r>
            <w:bookmarkEnd w:id="1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14" w:name="DDE_LINK23"/>
            <w:r>
              <w:rPr>
                <w:lang w:val="en-US"/>
              </w:rPr>
              <w:t>The trash directory not exists or not readable.</w:t>
            </w:r>
            <w:bookmarkEnd w:id="14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does not exists or unavailable for reading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008000"/>
                <w:lang w:val="en-US"/>
              </w:rPr>
              <w:t>The trash directory does not exists or unavailable for reading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bookmarkStart w:id="15" w:name="DDE_LINK24"/>
            <w:r>
              <w:rPr>
                <w:color w:val="008000"/>
                <w:lang w:val="en-US"/>
              </w:rPr>
              <w:t>The trash directory does not exists or unavailable for reading.</w:t>
            </w:r>
            <w:bookmarkEnd w:id="15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6" w:name="DDE_LINK25"/>
            <w:r>
              <w:rPr/>
              <w:t>Confirm before cut branch</w:t>
            </w:r>
            <w:bookmarkEnd w:id="1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nfirm branch cu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nfirm branch cu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7" w:name="DDE_LINK26"/>
            <w:r>
              <w:rPr>
                <w:color w:val="008000"/>
                <w:lang w:val="en-US"/>
              </w:rPr>
              <w:t>Confirm branch cut</w:t>
            </w:r>
            <w:bookmarkEnd w:id="17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rint debug messages to conso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Warning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18" w:name="DDE_LINK27"/>
            <w:r>
              <w:rPr>
                <w:lang w:val="en-US"/>
              </w:rPr>
              <w:t>For apply changes, programm has close.</w:t>
            </w:r>
            <w:bookmarkEnd w:id="18"/>
            <w:r>
              <w:rPr>
                <w:lang w:val="en-US"/>
              </w:rPr>
              <w:t xml:space="preserve"> New changes actualise in next start programm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changes have taken affect program will now quit.</w:t>
            </w:r>
          </w:p>
          <w:p>
            <w:pPr>
              <w:pStyle w:val="TableContents"/>
              <w:rPr/>
            </w:pPr>
            <w:r>
              <w:rPr/>
              <w:t>(Мне кажется второе предложение излишне, ровно как и на русском, если программа действительно будет закрыта или имеется в виду, что необходимо закрыть?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Не хватает перевода фразы “Новые изменения вступят в силу при следующем запуске программы.”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For changes have taken affect program will now quit (</w:t>
            </w:r>
            <w:r>
              <w:rPr/>
              <w:t>или</w:t>
            </w:r>
            <w:r>
              <w:rPr>
                <w:lang w:val="en-US"/>
              </w:rPr>
              <w:t xml:space="preserve"> restarted).</w:t>
            </w:r>
          </w:p>
          <w:p>
            <w:pPr>
              <w:pStyle w:val="TableContents"/>
              <w:snapToGrid w:val="false"/>
              <w:rPr/>
            </w:pPr>
            <w:r>
              <w:rPr/>
              <w:t>В одном предложении.</w:t>
            </w:r>
          </w:p>
          <w:p>
            <w:pPr>
              <w:pStyle w:val="TableContents"/>
              <w:snapToGrid w:val="false"/>
              <w:rPr/>
            </w:pPr>
            <w:r>
              <w:rPr/>
              <w:t>По-русски дословно:</w:t>
            </w:r>
          </w:p>
          <w:p>
            <w:pPr>
              <w:pStyle w:val="TableContents"/>
              <w:snapToGrid w:val="false"/>
              <w:rPr/>
            </w:pPr>
            <w:r>
              <w:rPr/>
              <w:t>Для применения изменений программа завершит работу (или будет перезапущена) сейчас.</w:t>
            </w:r>
          </w:p>
          <w:p>
            <w:pPr>
              <w:pStyle w:val="TableContents"/>
              <w:snapToGrid w:val="false"/>
              <w:rPr/>
            </w:pPr>
            <w:r>
              <w:rPr/>
              <w:t>Что тут еще уточнять?</w:t>
            </w:r>
          </w:p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Changes will take affect at next program startup.</w:t>
            </w:r>
          </w:p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2300DC"/>
                <w:lang w:val="en-US"/>
              </w:rPr>
            </w:pPr>
            <w:bookmarkStart w:id="19" w:name="DDE_LINK29"/>
            <w:bookmarkStart w:id="20" w:name="DDE_LINK28"/>
            <w:r>
              <w:rPr>
                <w:color w:val="2300DC"/>
                <w:lang w:val="en-US"/>
              </w:rPr>
              <w:t>The program will have to be restarted for changes to take effect.</w:t>
            </w:r>
            <w:bookmarkEnd w:id="19"/>
            <w:bookmarkEnd w:id="20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21" w:name="DDE_LINK30"/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  <w:bookmarkEnd w:id="21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enter an item titl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titl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titl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Please enter the note's title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22" w:name="DDE_LINK"/>
            <w:r>
              <w:rPr/>
              <w:t>Record fields cannot edit</w:t>
            </w:r>
            <w:bookmarkEnd w:id="22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fields cannot be modifie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fields cannot be modifie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fields cannot be modified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FF"/>
                <w:lang w:val="en-US"/>
              </w:rPr>
            </w:pPr>
            <w:bookmarkStart w:id="23" w:name="DDE_LINK31"/>
            <w:r>
              <w:rPr>
                <w:color w:val="0000FF"/>
                <w:lang w:val="en-US"/>
              </w:rPr>
              <w:t>The note's fields cannot be modified</w:t>
            </w:r>
            <w:bookmarkEnd w:id="23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24" w:name="DDE_LINK32"/>
            <w:r>
              <w:rPr/>
              <w:t>Bold text (Ctrl+B)</w:t>
            </w:r>
            <w:bookmarkEnd w:id="24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лужирный (Ctrl+B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Bol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Bol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talic text (Ctrl+I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урсив (Ctrl+I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alic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alic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nderline text (Ctrl+U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дчёркнутый (Ctrl+U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Underlin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Underlin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nospace text (Ctrl+T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оноширинный (Ctrl+T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M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 text (Ctrl+M). For format to code, please select paragraph(s)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д (Ctrl+M). Для форматирования текста в код необходимо целеком выделить абзац(ы)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Не понял даже по-русски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B84700"/>
              </w:rPr>
              <w:t>Нужно просто перевести “Код (</w:t>
            </w:r>
            <w:r>
              <w:rPr>
                <w:color w:val="B84700"/>
                <w:lang w:val="en-US"/>
              </w:rPr>
              <w:t>Ctrl</w:t>
            </w:r>
            <w:r>
              <w:rPr>
                <w:color w:val="B84700"/>
              </w:rPr>
              <w:t>+</w:t>
            </w:r>
            <w:r>
              <w:rPr>
                <w:color w:val="B84700"/>
                <w:lang w:val="en-US"/>
              </w:rPr>
              <w:t>M</w:t>
            </w:r>
            <w:r>
              <w:rPr>
                <w:color w:val="B84700"/>
              </w:rPr>
              <w:t>). Для форматирования текста в код необходимо целеком выбрать абзац(ы).”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Так как я переведу, если не понимаю, что это значит.</w:t>
            </w:r>
          </w:p>
          <w:p>
            <w:pPr>
              <w:pStyle w:val="TableContents"/>
              <w:snapToGrid w:val="false"/>
              <w:rPr/>
            </w:pPr>
            <w:r>
              <w:rPr>
                <w:color w:val="B84700"/>
              </w:rPr>
              <w:t>Наугад</w:t>
            </w:r>
            <w:r>
              <w:rPr>
                <w:color w:val="B84700"/>
                <w:lang w:val="en-US"/>
              </w:rPr>
              <w:t>:</w:t>
            </w:r>
          </w:p>
          <w:p>
            <w:pPr>
              <w:pStyle w:val="TableContents"/>
              <w:snapToGrid w:val="false"/>
              <w:rPr/>
            </w:pPr>
            <w:r>
              <w:rPr>
                <w:color w:val="B84700"/>
                <w:lang w:val="en-US"/>
              </w:rPr>
              <w:t>Code (Ctrl+M). For formatting text like code please select whole para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color w:val="B84700"/>
                <w:lang w:val="en-US"/>
              </w:rPr>
              <w:t xml:space="preserve">Code (Ctrl+M). </w:t>
            </w:r>
            <w:bookmarkStart w:id="25" w:name="DDE_LINK33"/>
            <w:r>
              <w:rPr>
                <w:color w:val="0000FF"/>
                <w:lang w:val="en-US"/>
              </w:rPr>
              <w:t>To format text as code please select whole paragraphs.</w:t>
            </w:r>
            <w:bookmarkEnd w:id="2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trl+K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26" w:name="DDE_LINK34"/>
            <w:r>
              <w:rPr>
                <w:lang w:val="en-US"/>
              </w:rPr>
              <w:t>Clear formatting to default</w:t>
            </w:r>
            <w:bookmarkEnd w:id="26"/>
            <w:r>
              <w:rPr>
                <w:lang w:val="en-US"/>
              </w:rPr>
              <w:t xml:space="preserve"> (Ctrl+K). If select side string, clear symbols outline. If select paragrapf(s), c</w:t>
            </w:r>
            <w:r>
              <w:rPr/>
              <w:t>lear all formatting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Reset format (Ctrl+K).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Reset format (Ctrl+K).</w:t>
            </w:r>
          </w:p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27" w:name="DDE_LINK35"/>
            <w:r>
              <w:rPr>
                <w:color w:val="008000"/>
                <w:lang w:val="en-US"/>
              </w:rPr>
              <w:t xml:space="preserve">Reset format </w:t>
            </w:r>
            <w:bookmarkEnd w:id="27"/>
            <w:r>
              <w:rPr>
                <w:color w:val="008000"/>
                <w:lang w:val="en-US"/>
              </w:rPr>
              <w:t>(Ctrl+K).</w:t>
            </w:r>
          </w:p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28" w:name="DDE_LINK36"/>
            <w:r>
              <w:rPr>
                <w:color w:val="008000"/>
                <w:lang w:val="en-US"/>
              </w:rPr>
              <w:t>When selected whole paragraph both text and paragraph format is reset to default or just text format in other case.</w:t>
            </w:r>
            <w:bookmarkEnd w:id="2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Numeric lis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умерованный списо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rked lis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аркированный списо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29" w:name="DDE_LINK37"/>
            <w:r>
              <w:rPr/>
              <w:t>Indent increase</w:t>
            </w:r>
            <w:bookmarkEnd w:id="29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величить отступ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crease inden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crease inden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30" w:name="DDE_LINK38"/>
            <w:r>
              <w:rPr>
                <w:color w:val="008000"/>
                <w:lang w:val="en-US"/>
              </w:rPr>
              <w:t>Increase indent</w:t>
            </w:r>
            <w:bookmarkEnd w:id="30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dent decreas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меньшить отступ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crease inden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crease inden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31" w:name="DDE_LINK39"/>
            <w:r>
              <w:rPr>
                <w:color w:val="008000"/>
                <w:lang w:val="en-US"/>
              </w:rPr>
              <w:t>Decrease indent</w:t>
            </w:r>
            <w:bookmarkEnd w:id="31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at left (Ctrl+L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левому краю (Ctrl+L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lef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lef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left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on center (Ctrl+E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центру (Ctrl+E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center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center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center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R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Align at right (Ctrl+R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правому краю (Ctrl+R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righ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righ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right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J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to width (Ctrl+J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ширине (Ctrl+J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width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width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width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F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text (Ctrl+F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текста (Ctrl+F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32" w:name="DDE_LINK40"/>
            <w:r>
              <w:rPr/>
              <w:t>Configure editor</w:t>
            </w:r>
            <w:bookmarkEnd w:id="32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редактор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ditor</w:t>
            </w:r>
            <w:r>
              <w:rPr/>
              <w:t xml:space="preserve"> </w:t>
            </w:r>
            <w:r>
              <w:rPr>
                <w:lang w:val="en-US"/>
              </w:rPr>
              <w:t>settings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onfigure</w:t>
            </w:r>
            <w:r>
              <w:rPr/>
              <w:t xml:space="preserve"> – слишком солидно для редактора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onfigure apache web server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33" w:name="DDE_LINK41"/>
            <w:r>
              <w:rPr>
                <w:color w:val="008000"/>
                <w:lang w:val="en-US"/>
              </w:rPr>
              <w:t>Editor settings</w:t>
            </w:r>
            <w:bookmarkEnd w:id="3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how HTML cod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смотр HTML код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34" w:name="DDE_LINK42"/>
            <w:r>
              <w:rPr/>
              <w:t>Show formating symbols</w:t>
            </w:r>
            <w:bookmarkEnd w:id="34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Show</w:t>
            </w:r>
            <w:r>
              <w:rPr/>
              <w:t xml:space="preserve"> </w:t>
            </w:r>
            <w:r>
              <w:rPr>
                <w:lang w:val="en-US"/>
              </w:rPr>
              <w:t>special</w:t>
            </w:r>
            <w:r>
              <w:rPr/>
              <w:t xml:space="preserve"> </w:t>
            </w:r>
            <w:r>
              <w:rPr>
                <w:lang w:val="en-US"/>
              </w:rPr>
              <w:t>chars</w:t>
            </w:r>
          </w:p>
          <w:p>
            <w:pPr>
              <w:pStyle w:val="Style18"/>
              <w:rPr/>
            </w:pPr>
            <w:r>
              <w:rPr/>
              <w:t>Думаю так, но могу ошибаться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how special char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35" w:name="DDE_LINK43"/>
            <w:r>
              <w:rPr>
                <w:color w:val="008000"/>
                <w:lang w:val="en-US"/>
              </w:rPr>
              <w:t>Show special chars</w:t>
            </w:r>
            <w:bookmarkEnd w:id="3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36" w:name="DDE_LINK44"/>
            <w:r>
              <w:rPr/>
              <w:t>Create new table</w:t>
            </w:r>
            <w:bookmarkEnd w:id="3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ть новую таблицу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Create </w:t>
            </w:r>
            <w:r>
              <w:rPr>
                <w:lang w:val="en-US"/>
              </w:rPr>
              <w:t xml:space="preserve">a </w:t>
            </w:r>
            <w:r>
              <w:rPr/>
              <w:t>new tabl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Create </w:t>
            </w:r>
            <w:r>
              <w:rPr>
                <w:color w:val="008000"/>
                <w:lang w:val="en-US"/>
              </w:rPr>
              <w:t xml:space="preserve">a </w:t>
            </w:r>
            <w:r>
              <w:rPr>
                <w:color w:val="008000"/>
              </w:rPr>
              <w:t>new tabl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37" w:name="DDE_LINK45"/>
            <w:r>
              <w:rPr>
                <w:color w:val="008000"/>
              </w:rPr>
              <w:t xml:space="preserve">Create </w:t>
            </w:r>
            <w:r>
              <w:rPr>
                <w:color w:val="008000"/>
                <w:lang w:val="en-US"/>
              </w:rPr>
              <w:t xml:space="preserve">a </w:t>
            </w:r>
            <w:r>
              <w:rPr>
                <w:color w:val="008000"/>
              </w:rPr>
              <w:t>new table</w:t>
            </w:r>
            <w:bookmarkEnd w:id="37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move row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строку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move column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столбец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row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стро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column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столбец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erge cell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ъединить ячей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plit cel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ить ячейку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arch resul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зультат поиск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String </w:t>
            </w:r>
            <w:bookmarkStart w:id="38" w:name="DDE_LINK1"/>
            <w:r>
              <w:rPr/>
              <w:t>"</w:t>
            </w:r>
            <w:bookmarkEnd w:id="38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трока "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" not foun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" не найд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rows to tab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ление строк в таблицу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rows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ро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Если я правильно понял, то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Appeneded</w:t>
            </w:r>
            <w:r>
              <w:rPr/>
              <w:t xml:space="preserve"> </w:t>
            </w:r>
            <w:r>
              <w:rPr>
                <w:lang w:val="en-US"/>
              </w:rPr>
              <w:t>rows</w:t>
            </w:r>
            <w:r>
              <w:rPr/>
              <w:t>:</w:t>
            </w:r>
          </w:p>
          <w:p>
            <w:pPr>
              <w:pStyle w:val="Style18"/>
              <w:rPr/>
            </w:pPr>
            <w:r>
              <w:rPr/>
              <w:t>Т.е. после выполнения операции, сообщение «Добавлено строк: 2»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Append rows: </w:t>
            </w:r>
            <w:r>
              <w:rPr/>
              <w:br/>
              <w:br/>
              <w:t>(окно вставки новых строк)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 xml:space="preserve">Append rows: 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columns to tab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columns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олбцов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ppended column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Append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columns</w:t>
            </w:r>
            <w:r>
              <w:rPr>
                <w:color w:val="008000"/>
              </w:rPr>
              <w:t>:</w:t>
            </w:r>
          </w:p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  <w:t>(окно вставки новых столбцов)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Append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columns</w:t>
            </w:r>
            <w:r>
              <w:rPr>
                <w:color w:val="008000"/>
              </w:rPr>
              <w:t>: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39" w:name="DDE_LINK46"/>
            <w:bookmarkStart w:id="40" w:name="DDE_LINK2"/>
            <w:r>
              <w:rPr>
                <w:lang w:val="en-US"/>
              </w:rPr>
              <w:t>You must selected only single cell</w:t>
            </w:r>
            <w:bookmarkEnd w:id="40"/>
            <w:r>
              <w:rPr>
                <w:lang w:val="en-US"/>
              </w:rPr>
              <w:t>.</w:t>
            </w:r>
            <w:bookmarkEnd w:id="39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elect a single cell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lect a single cell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41" w:name="DDE_LINK47"/>
            <w:r>
              <w:rPr>
                <w:color w:val="008000"/>
                <w:lang w:val="en-US"/>
              </w:rPr>
              <w:t>Select a single cell</w:t>
            </w:r>
            <w:bookmarkEnd w:id="41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2" w:name="DDE_LINK48"/>
            <w:r>
              <w:rPr/>
              <w:t>Create new table</w:t>
            </w:r>
            <w:bookmarkEnd w:id="42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новой таблиц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reate a new tabl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reate a new tabl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reate a new table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Columns: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олбцов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Rows: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рок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Width: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рина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%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3" w:name="DDE_LINK49"/>
            <w:r>
              <w:rPr/>
              <w:t>Ok</w:t>
            </w:r>
            <w:bookmarkEnd w:id="43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ужно использовать латинскую букву «</w:t>
            </w:r>
            <w:r>
              <w:rPr>
                <w:lang w:val="en-US"/>
              </w:rPr>
              <w:t>k</w:t>
            </w:r>
            <w:r>
              <w:rPr/>
              <w:t>», потому что слово то английское, а буква русская – нелепо.</w:t>
            </w:r>
          </w:p>
          <w:p>
            <w:pPr>
              <w:pStyle w:val="Style18"/>
              <w:rPr/>
            </w:pPr>
            <w:r>
              <w:rPr/>
              <w:t>Поэтому «</w:t>
            </w:r>
            <w:r>
              <w:rPr>
                <w:lang w:val="en-US"/>
              </w:rPr>
              <w:t>Ok</w:t>
            </w:r>
            <w:r>
              <w:rPr/>
              <w:t>» в обоих вариантах либо «</w:t>
            </w:r>
            <w:r>
              <w:rPr>
                <w:lang w:val="en-US"/>
              </w:rPr>
              <w:t>OK</w:t>
            </w:r>
            <w:r>
              <w:rPr/>
              <w:t>» (мне больше этот нравится :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OK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4" w:name="DDE_LINK50"/>
            <w:r>
              <w:rPr/>
              <w:t>Editor config</w:t>
            </w:r>
            <w:bookmarkEnd w:id="44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и редактор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45" w:name="DDE_LINK51"/>
            <w:r>
              <w:rPr>
                <w:color w:val="008000"/>
                <w:lang w:val="en-US"/>
              </w:rPr>
              <w:t>Editor settings</w:t>
            </w:r>
            <w:bookmarkEnd w:id="4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6" w:name="DDE_LINK52"/>
            <w:r>
              <w:rPr/>
              <w:t>Font</w:t>
            </w:r>
            <w:bookmarkEnd w:id="4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рифт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Font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ont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onts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isc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fault fon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сновной шрифт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nospace fon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оноширинный шрифт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7" w:name="DDE_LINK53"/>
            <w:r>
              <w:rPr/>
              <w:t>Enable set font size</w:t>
            </w:r>
            <w:bookmarkEnd w:id="47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станавливать размер шрифт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понятно, что это делает. Если звучит как «разрешить программе выбирать и устанавливать самой размер шрифта. То это: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Allow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font</w:t>
            </w:r>
            <w:r>
              <w:rPr/>
              <w:t xml:space="preserve"> </w:t>
            </w:r>
            <w:r>
              <w:rPr>
                <w:lang w:val="en-US"/>
              </w:rPr>
              <w:t>selection</w:t>
            </w:r>
            <w:r>
              <w:rPr/>
              <w:t xml:space="preserve"> (или что-нибудь такое</w:t>
            </w:r>
          </w:p>
          <w:p>
            <w:pPr>
              <w:pStyle w:val="Style18"/>
              <w:rPr/>
            </w:pPr>
            <w:r>
              <w:rPr/>
              <w:t xml:space="preserve">Либо </w:t>
            </w:r>
            <w:r>
              <w:rPr>
                <w:lang w:val="en-US"/>
              </w:rPr>
              <w:t>enable</w:t>
            </w:r>
            <w:r>
              <w:rPr/>
              <w:t xml:space="preserve"> заменить на </w:t>
            </w:r>
            <w:r>
              <w:rPr>
                <w:lang w:val="en-US"/>
              </w:rPr>
              <w:t>allow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Font size follows formatting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bookmarkStart w:id="48" w:name="DDE_LINK54"/>
            <w:r>
              <w:rPr>
                <w:color w:val="008000"/>
              </w:rPr>
              <w:t>Font size follows formatting</w:t>
            </w:r>
            <w:bookmarkEnd w:id="4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de fon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рифт для код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49" w:name="DDE_LINK55"/>
            <w:r>
              <w:rPr/>
              <w:t>Enable set indent size</w:t>
            </w:r>
            <w:bookmarkEnd w:id="49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станавливать отступ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 же самое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Indent size follows formatting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bookmarkStart w:id="50" w:name="DDE_LINK56"/>
            <w:r>
              <w:rPr>
                <w:color w:val="008000"/>
              </w:rPr>
              <w:t>Indent size follows formatting</w:t>
            </w:r>
            <w:bookmarkEnd w:id="50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51" w:name="DDE_LINK57"/>
            <w:r>
              <w:rPr/>
              <w:t>Monospace button preferences</w:t>
            </w:r>
            <w:bookmarkEnd w:id="51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 font option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 font option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52" w:name="DDE_LINK58"/>
            <w:r>
              <w:rPr>
                <w:color w:val="008000"/>
                <w:lang w:val="en-US"/>
              </w:rPr>
              <w:t>Monospace font options</w:t>
            </w:r>
            <w:bookmarkEnd w:id="52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53" w:name="DDE_LINK59"/>
            <w:r>
              <w:rPr/>
              <w:t>Code button preferences</w:t>
            </w:r>
            <w:bookmarkEnd w:id="53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шрифта для код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 font option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Code font option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54" w:name="DDE_LINK60"/>
            <w:r>
              <w:rPr>
                <w:color w:val="008000"/>
                <w:lang w:val="en-US"/>
              </w:rPr>
              <w:t>Code font options</w:t>
            </w:r>
            <w:bookmarkEnd w:id="54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dent step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аг отступ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ix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че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Если место позволяет зачем сокращать?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  <w:p>
            <w:pPr>
              <w:pStyle w:val="Style18"/>
              <w:rPr/>
            </w:pPr>
            <w:r>
              <w:rPr/>
              <w:t xml:space="preserve">по-русски же написано «точек», а не «точ» или «тчк»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pixel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bookmarkStart w:id="55" w:name="DDE_LINK61"/>
            <w:r>
              <w:rPr>
                <w:color w:val="008000"/>
              </w:rPr>
              <w:t>pixels</w:t>
            </w:r>
            <w:bookmarkEnd w:id="55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ndo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do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втор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u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p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st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lect Al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рать всё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56" w:name="DDE_LINK62"/>
            <w:r>
              <w:rPr/>
              <w:t>Match &amp;case</w:t>
            </w:r>
            <w:bookmarkEnd w:id="5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 учётом регистр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ase sensitiv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se sensitiv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57" w:name="DDE_LINK63"/>
            <w:r>
              <w:rPr>
                <w:color w:val="008000"/>
                <w:lang w:val="en-US"/>
              </w:rPr>
              <w:t>Case sensitive</w:t>
            </w:r>
            <w:bookmarkEnd w:id="57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</w:t>
            </w:r>
            <w:bookmarkStart w:id="58" w:name="DDE_LINK3"/>
            <w:r>
              <w:rPr/>
              <w:t>Whole words</w:t>
            </w:r>
            <w:bookmarkEnd w:id="58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лько слово целиком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Whole words only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 only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59" w:name="DDE_LINK64"/>
            <w:r>
              <w:rPr>
                <w:color w:val="008000"/>
                <w:lang w:val="en-US"/>
              </w:rPr>
              <w:t>Whole words only</w:t>
            </w:r>
            <w:bookmarkEnd w:id="59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arch &amp;backwa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наза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Fin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йт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60" w:name="DDE_LINK65"/>
            <w:r>
              <w:rPr/>
              <w:t>Find in text</w:t>
            </w:r>
            <w:bookmarkEnd w:id="60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в текст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Find in the tex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ind in the tex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61" w:name="DDE_LINK66"/>
            <w:r>
              <w:rPr>
                <w:color w:val="008000"/>
                <w:lang w:val="en-US"/>
              </w:rPr>
              <w:t>Find in the text</w:t>
            </w:r>
            <w:bookmarkEnd w:id="61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plit cel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ение ячей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62" w:name="DDE_LINK67"/>
            <w:r>
              <w:rPr/>
              <w:t>Split by horisontal to:</w:t>
            </w:r>
            <w:bookmarkEnd w:id="62"/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ить по горизонтали на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понятно</w:t>
            </w:r>
            <w:r>
              <w:rPr>
                <w:lang w:val="en-US"/>
              </w:rPr>
              <w:t>.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plit horizontally by: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horizontally by: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63" w:name="DDE_LINK68"/>
            <w:r>
              <w:rPr>
                <w:color w:val="008000"/>
                <w:lang w:val="en-US"/>
              </w:rPr>
              <w:t>Split horizontally by:</w:t>
            </w:r>
            <w:bookmarkEnd w:id="6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Split by vertical to: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ить по вертикали на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plit vertically by: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vertically by: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64" w:name="DDE_LINK69"/>
            <w:r>
              <w:rPr>
                <w:color w:val="008000"/>
                <w:lang w:val="en-US"/>
              </w:rPr>
              <w:t>Split vertically by:</w:t>
            </w:r>
            <w:bookmarkEnd w:id="64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k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Я же тебе писал про </w:t>
            </w:r>
            <w:r>
              <w:rPr>
                <w:color w:val="008000"/>
                <w:lang w:val="en-US"/>
              </w:rPr>
              <w:t>OK</w:t>
            </w:r>
          </w:p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На любом языке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 xml:space="preserve"> это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>.</w:t>
            </w:r>
          </w:p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Либо </w:t>
            </w:r>
            <w:r>
              <w:rPr>
                <w:color w:val="008000"/>
                <w:lang w:val="en-US"/>
              </w:rPr>
              <w:t>Ok</w:t>
            </w:r>
            <w:r>
              <w:rPr>
                <w:color w:val="008000"/>
              </w:rPr>
              <w:t>, думаю тоже допустимо.</w:t>
            </w:r>
          </w:p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Писать Ок – неграмотно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FindScreen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ny wo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Любое слово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ll word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е слов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65" w:name="DDE_LINK70"/>
            <w:r>
              <w:rPr/>
              <w:t>Separate word</w:t>
            </w:r>
            <w:bookmarkEnd w:id="65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лько целые слов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же было же раньше, почему разный перевод?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Whole word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66" w:name="DDE_LINK71"/>
            <w:r>
              <w:rPr>
                <w:color w:val="008000"/>
                <w:lang w:val="en-US"/>
              </w:rPr>
              <w:t>Whole words</w:t>
            </w:r>
            <w:bookmarkEnd w:id="66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ubstring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дстрок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Find in: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Искать в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it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uthor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ag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ет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ex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екст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67" w:name="DDE_LINK72"/>
            <w:r>
              <w:rPr>
                <w:lang w:val="en-US"/>
              </w:rPr>
              <w:t>Cannot start find process</w:t>
            </w:r>
            <w:bookmarkEnd w:id="67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возможно начать поис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 одной книжке про интерфейсы было написано, что «невозможно» звучит слишком печально и безнадежно, поэтому лучше использовать «не удалось»</w:t>
            </w:r>
          </w:p>
          <w:p>
            <w:pPr>
              <w:pStyle w:val="Style18"/>
              <w:rPr/>
            </w:pPr>
            <w:r>
              <w:rPr/>
              <w:t>Непонятно так же что имеется в виду. Сейча англ. Варинт звучит так (не удалось запустить процесс (т.е. отдельное приложение), который будет выполнять поиск). Если имелось в виду именно это, то так и оставить, если нет то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annot</w:t>
            </w:r>
            <w:r>
              <w:rPr/>
              <w:t xml:space="preserve"> </w:t>
            </w:r>
            <w:r>
              <w:rPr>
                <w:lang w:val="en-US"/>
              </w:rPr>
              <w:t>start</w:t>
            </w:r>
            <w:r>
              <w:rPr/>
              <w:t xml:space="preserve"> </w:t>
            </w:r>
            <w:r>
              <w:rPr>
                <w:lang w:val="en-US"/>
              </w:rPr>
              <w:t>find</w:t>
            </w:r>
          </w:p>
          <w:p>
            <w:pPr>
              <w:pStyle w:val="Style18"/>
              <w:rPr/>
            </w:pPr>
            <w:r>
              <w:rPr/>
              <w:t xml:space="preserve">А вообще, довольно странное сообщение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8"/>
              <w:rPr/>
            </w:pPr>
            <w:r>
              <w:rPr/>
              <w:t xml:space="preserve">Как может не удаться начать поиск? Если не хватает каких-то данных, лучше «засерить» кнопку начать поиск </w:t>
            </w:r>
            <w:r>
              <w:rPr>
                <w:rFonts w:cs="Wingdings" w:ascii="Wingdings" w:hAnsi="Wingdings"/>
              </w:rPr>
              <w:t></w:t>
            </w:r>
            <w:r>
              <w:rPr/>
              <w:t xml:space="preserve"> Это ИМХО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nnot start find proces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68" w:name="DDE_LINK73"/>
            <w:r>
              <w:rPr>
                <w:color w:val="008000"/>
                <w:lang w:val="en-US"/>
              </w:rPr>
              <w:t>Cannot start find process</w:t>
            </w:r>
            <w:bookmarkEnd w:id="6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checked one or more find fiel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Тогда это сообщение тоже уберется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8"/>
              <w:rPr/>
            </w:pPr>
            <w:r>
              <w:rPr/>
              <w:t xml:space="preserve">и нужно глобально определиться либо везде </w:t>
            </w:r>
            <w:r>
              <w:rPr>
                <w:lang w:val="en-US"/>
              </w:rPr>
              <w:t>find</w:t>
            </w:r>
            <w:r>
              <w:rPr/>
              <w:t xml:space="preserve"> либо </w:t>
            </w:r>
            <w:r>
              <w:rPr>
                <w:lang w:val="en-US"/>
              </w:rPr>
              <w:t>search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Verify that you selected fields for </w:t>
            </w:r>
            <w:r>
              <w:rPr>
                <w:color w:val="B84700"/>
                <w:lang w:val="en-US"/>
              </w:rPr>
              <w:t>start find proces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авильный</w:t>
            </w:r>
            <w:r>
              <w:rPr>
                <w:lang w:val="en-US"/>
              </w:rPr>
              <w:t xml:space="preserve"> </w:t>
            </w:r>
            <w:r>
              <w:rPr/>
              <w:t>вариант</w:t>
            </w:r>
            <w:r>
              <w:rPr>
                <w:lang w:val="en-US"/>
              </w:rPr>
              <w:t>: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for start find process” </w:t>
            </w:r>
            <w:r>
              <w:rPr/>
              <w:t>выглядит</w:t>
            </w:r>
            <w:r>
              <w:rPr>
                <w:lang w:val="en-US"/>
              </w:rPr>
              <w:t xml:space="preserve"> </w:t>
            </w:r>
            <w:r>
              <w:rPr/>
              <w:t>нелепо</w:t>
            </w:r>
            <w:r>
              <w:rPr>
                <w:lang w:val="en-US"/>
              </w:rPr>
              <w:t>.</w:t>
            </w:r>
          </w:p>
          <w:p>
            <w:pPr>
              <w:pStyle w:val="Style18"/>
              <w:snapToGrid w:val="false"/>
              <w:rPr/>
            </w:pPr>
            <w:r>
              <w:rPr/>
              <w:t>Но если тебе это очень нужно, то “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starting</w:t>
            </w:r>
            <w:r>
              <w:rPr/>
              <w:t xml:space="preserve"> </w:t>
            </w:r>
            <w:r>
              <w:rPr>
                <w:lang w:val="en-US"/>
              </w:rPr>
              <w:t>find</w:t>
            </w:r>
            <w:r>
              <w:rPr/>
              <w:t xml:space="preserve"> </w:t>
            </w:r>
            <w:r>
              <w:rPr>
                <w:lang w:val="en-US"/>
              </w:rPr>
              <w:t>process</w:t>
            </w:r>
            <w:r>
              <w:rPr/>
              <w:t>”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69" w:name="DDE_LINK74"/>
            <w:r>
              <w:rPr>
                <w:lang w:val="en-US"/>
              </w:rPr>
              <w:t>Verify that you selected fields for search for starting find process</w:t>
            </w:r>
            <w:bookmarkEnd w:id="69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к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70" w:name="DDE_LINK75"/>
            <w:bookmarkStart w:id="71" w:name="DDE_LINK4"/>
            <w:r>
              <w:rPr>
                <w:lang w:val="en-US"/>
              </w:rPr>
              <w:t>Too small query, try write at least one word.</w:t>
            </w:r>
            <w:bookmarkEnd w:id="70"/>
            <w:bookmarkEnd w:id="71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дно слово может состоять из одной буквы!?</w:t>
            </w:r>
          </w:p>
          <w:p>
            <w:pPr>
              <w:pStyle w:val="Style18"/>
              <w:rPr/>
            </w:pPr>
            <w:r>
              <w:rPr/>
              <w:t>«Слишком короткая строка поиска. Необходимо минимум 10 символов».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earching string is too short. At least 10 chars are needed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Нужен просто перевод:</w:t>
            </w:r>
          </w:p>
          <w:p>
            <w:pPr>
              <w:pStyle w:val="Style18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color w:val="B84700"/>
              </w:rPr>
              <w:t>“</w:t>
            </w:r>
            <w:r>
              <w:rPr>
                <w:color w:val="B84700"/>
              </w:rPr>
              <w:t>Слишком короткий запрос поиска. Введите хотя бы одно слово.”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Query is too small. Enter one word at least.</w:t>
            </w:r>
          </w:p>
          <w:p>
            <w:pPr>
              <w:pStyle w:val="Style18"/>
              <w:snapToGrid w:val="false"/>
              <w:rPr>
                <w:color w:val="B84700"/>
              </w:rPr>
            </w:pPr>
            <w:r>
              <w:rPr>
                <w:color w:val="B84700"/>
              </w:rPr>
              <w:t>Это еще более нелепо, чем предыдущий пункт ;)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B84700"/>
                <w:lang w:val="en-US"/>
              </w:rPr>
            </w:pPr>
            <w:bookmarkStart w:id="72" w:name="DDE_LINK76"/>
            <w:r>
              <w:rPr>
                <w:color w:val="B84700"/>
                <w:lang w:val="en-US"/>
              </w:rPr>
              <w:t>The search request is too short. Enter at least one word.</w:t>
            </w:r>
            <w:bookmarkEnd w:id="72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</w:t>
            </w:r>
            <w:r>
              <w:rPr>
                <w:lang w:val="en-US"/>
              </w:rPr>
              <w:t>..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 vs Find ?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arch...</w:t>
            </w:r>
          </w:p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Во многих интерфейсах пункт меню называетcя Search, а в нем подпункты Find, Find in files, Find next, Find prvious.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Я же не вижу где у тебя, что расположено. Я вижу два разных термина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arch...</w:t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dTableWidge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73" w:name="DDE_LINK77"/>
            <w:r>
              <w:rPr>
                <w:lang w:val="en-US"/>
              </w:rPr>
              <w:t>About</w:t>
            </w:r>
            <w:bookmarkEnd w:id="73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писа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About</w:t>
            </w:r>
            <w:r>
              <w:rPr/>
              <w:t xml:space="preserve"> это в окне справка – о программе.</w:t>
            </w:r>
          </w:p>
          <w:p>
            <w:pPr>
              <w:pStyle w:val="Style18"/>
              <w:rPr/>
            </w:pPr>
            <w:r>
              <w:rPr/>
              <w:t xml:space="preserve">А тут, наверное, </w:t>
            </w:r>
            <w:r>
              <w:rPr>
                <w:lang w:val="en-US"/>
              </w:rPr>
              <w:t>description</w:t>
            </w:r>
            <w:r>
              <w:rPr/>
              <w:t xml:space="preserve"> (описание) или </w:t>
            </w:r>
            <w:r>
              <w:rPr>
                <w:lang w:val="en-US"/>
              </w:rPr>
              <w:t>details</w:t>
            </w:r>
            <w:r>
              <w:rPr/>
              <w:t xml:space="preserve"> (подробнее) или </w:t>
            </w:r>
            <w:r>
              <w:rPr>
                <w:lang w:val="en-US"/>
              </w:rPr>
              <w:t>info</w:t>
            </w:r>
            <w:r>
              <w:rPr/>
              <w:t xml:space="preserve"> (какая-то дополнительная информация хотя это самый плохой вариант)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tail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74" w:name="DDE_LINK78"/>
            <w:r>
              <w:rPr>
                <w:color w:val="008000"/>
                <w:lang w:val="en-US"/>
              </w:rPr>
              <w:t>Details</w:t>
            </w:r>
            <w:bookmarkEnd w:id="74"/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FieldEnter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uthor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ag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екстовые мет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Fil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Файл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rint Preview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Export PDF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Экспорт в PDF..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Qui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х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Tool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Инструменты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in ba&amp;s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в баз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reference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Help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правк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bout MyTetra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 программе MyTetra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bout Q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 фреймвёрке Qt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усский вариант звучик как фреймворк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 фреймворке Qt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rint Documen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чать документ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</w:t>
            </w:r>
            <w:bookmarkStart w:id="75" w:name="DDE_LINK5"/>
            <w:r>
              <w:rPr/>
              <w:t>Restore window</w:t>
            </w:r>
            <w:bookmarkEnd w:id="75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казать окно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Show</w:t>
            </w:r>
            <w:r>
              <w:rPr/>
              <w:t xml:space="preserve"> </w:t>
            </w:r>
            <w:r>
              <w:rPr>
                <w:lang w:val="en-US"/>
              </w:rPr>
              <w:t>window</w:t>
            </w:r>
            <w:r>
              <w:rPr/>
              <w:t xml:space="preserve"> (почему </w:t>
            </w:r>
            <w:r>
              <w:rPr>
                <w:lang w:val="en-US"/>
              </w:rPr>
              <w:t>restore</w:t>
            </w:r>
            <w:r>
              <w:rPr/>
              <w:t>)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Restore</w:t>
            </w:r>
            <w:r>
              <w:rPr/>
              <w:t xml:space="preserve"> – восстановить к первоначальному состоянию из того в котором оно сейчас, например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ξmize window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вернуть окно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i∋mize window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вернуть окно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yTetra - Print Preview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yTetra — Предпросмотр печат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ge Setup..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страницы..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Zoom I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величи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Zoom Ou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меньши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Clos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los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  <w:p>
            <w:pPr>
              <w:pStyle w:val="Style18"/>
              <w:rPr/>
            </w:pPr>
            <w:r>
              <w:rPr/>
              <w:t>Так как наряду с «добавить» пункт «добавить новый» отсутствует, то «новый» можно опустить. Это касается и англ и русского варианта.</w:t>
            </w:r>
          </w:p>
          <w:p>
            <w:pPr>
              <w:pStyle w:val="Style18"/>
              <w:rPr/>
            </w:pPr>
            <w:r>
              <w:rPr/>
              <w:t>А в контексте твоей программы, я бы вообще использовал термин «создать» и «</w:t>
            </w:r>
            <w:r>
              <w:rPr>
                <w:lang w:val="en-US"/>
              </w:rPr>
              <w:t>create</w:t>
            </w:r>
            <w:r>
              <w:rPr/>
              <w:t>»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76" w:name="DDE_LINK79"/>
            <w:r>
              <w:rPr/>
              <w:t>Add new record</w:t>
            </w:r>
            <w:bookmarkEnd w:id="7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новую запис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not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77" w:name="DDE_LINK80"/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note</w:t>
            </w:r>
            <w:bookmarkEnd w:id="77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 befor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ере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78" w:name="DDE_LINK81"/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</w:t>
            </w:r>
            <w:bookmarkEnd w:id="7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before selected reco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 selecte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 selecte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79" w:name="DDE_LINK82"/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before selected</w:t>
            </w:r>
            <w:bookmarkEnd w:id="79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 after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осл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after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after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after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after selected reco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after selecte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after selecte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80" w:name="DDE_LINK83"/>
            <w:r>
              <w:rPr>
                <w:color w:val="008000"/>
                <w:lang w:val="en-US"/>
              </w:rPr>
              <w:t xml:space="preserve">Add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ote after selected</w:t>
            </w:r>
            <w:bookmarkEnd w:id="80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y (name, author, tags...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ie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properties (name, author, tags...)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 xml:space="preserve">Edit </w:t>
            </w:r>
            <w:bookmarkStart w:id="81" w:name="DDE_LINK84"/>
            <w:r>
              <w:rPr>
                <w:color w:val="008000"/>
                <w:lang w:val="en-US"/>
              </w:rPr>
              <w:t>properties</w:t>
            </w:r>
            <w:bookmarkEnd w:id="81"/>
            <w:r>
              <w:rPr>
                <w:color w:val="008000"/>
                <w:lang w:val="en-US"/>
              </w:rPr>
              <w:t xml:space="preserve"> (name, author, tags...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record property (name, author, tags...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А в чем разница с предыдущим?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ote properties (name, author, tags...)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 xml:space="preserve">Edit </w:t>
            </w:r>
            <w:bookmarkStart w:id="82" w:name="DDE_LINK85"/>
            <w:r>
              <w:rPr>
                <w:color w:val="008000"/>
                <w:lang w:val="en-US"/>
              </w:rPr>
              <w:t>note properties</w:t>
            </w:r>
            <w:bookmarkEnd w:id="82"/>
            <w:r>
              <w:rPr>
                <w:color w:val="008000"/>
                <w:lang w:val="en-US"/>
              </w:rPr>
              <w:t xml:space="preserve"> (name, author, tags...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 record(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запись (записи)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Cu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record(s) to clipboa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[item(s)] to clipboar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notes(s) to clipboar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83" w:name="DDE_LINK86"/>
            <w:r>
              <w:rPr>
                <w:color w:val="008000"/>
                <w:lang w:val="en-US"/>
              </w:rPr>
              <w:t>Cut notes(s) to clipboard</w:t>
            </w:r>
            <w:bookmarkEnd w:id="8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Cop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record(s) to clipboa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[item(s)] to clipboar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note(s) to clipboar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84" w:name="DDE_LINK87"/>
            <w:r>
              <w:rPr>
                <w:color w:val="008000"/>
                <w:lang w:val="en-US"/>
              </w:rPr>
              <w:t>Copy note(s) to clipboard</w:t>
            </w:r>
            <w:bookmarkEnd w:id="84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ast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record(s) from clipboa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[item(s)] from clipboar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note(s) from clipboar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85" w:name="DDE_LINK88"/>
            <w:r>
              <w:rPr>
                <w:color w:val="008000"/>
                <w:lang w:val="en-US"/>
              </w:rPr>
              <w:t>Paste note(s) from clipboard</w:t>
            </w:r>
            <w:bookmarkEnd w:id="8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Move Up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местить вверх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record up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86" w:name="DDE_LINK6"/>
            <w:r>
              <w:rPr/>
              <w:t>Передвинуть</w:t>
            </w:r>
            <w:bookmarkEnd w:id="86"/>
            <w:r>
              <w:rPr/>
              <w:t xml:space="preserve"> запись вверх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Record -&gt; item </w:t>
            </w:r>
            <w:r>
              <w:rPr/>
              <w:t>везде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up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bookmarkStart w:id="87" w:name="DDE_LINK90"/>
            <w:r>
              <w:rPr>
                <w:color w:val="008000"/>
              </w:rPr>
              <w:t>Move note up</w:t>
            </w:r>
            <w:bookmarkEnd w:id="87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Move Dow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местить вниз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record dow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двинуть запись вниз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down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bookmarkStart w:id="88" w:name="DDE_LINK89"/>
            <w:r>
              <w:rPr>
                <w:color w:val="008000"/>
              </w:rPr>
              <w:t>Move note down</w:t>
            </w:r>
            <w:bookmarkEnd w:id="8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in bas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йти в баз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89" w:name="DDE_LINK91"/>
            <w:r>
              <w:rPr/>
              <w:t>Expand all subbranches</w:t>
            </w:r>
            <w:bookmarkEnd w:id="89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вернуть все подвет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xpand all sub item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xpand all sub item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0" w:name="DDE_LINK92"/>
            <w:r>
              <w:rPr>
                <w:color w:val="008000"/>
                <w:lang w:val="en-US"/>
              </w:rPr>
              <w:t>Expand all sub items</w:t>
            </w:r>
            <w:bookmarkEnd w:id="90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llapse all subbranche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вернуть все подветки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llapse all sub items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llapse all sub items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1" w:name="DDE_LINK93"/>
            <w:r>
              <w:rPr>
                <w:color w:val="008000"/>
                <w:lang w:val="en-US"/>
              </w:rPr>
              <w:t>Collapse all sub items</w:t>
            </w:r>
            <w:bookmarkEnd w:id="91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up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местить ветку вверх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up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up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2" w:name="DDE_LINK94"/>
            <w:r>
              <w:rPr>
                <w:color w:val="008000"/>
                <w:lang w:val="en-US"/>
              </w:rPr>
              <w:t>Move item up</w:t>
            </w:r>
            <w:bookmarkEnd w:id="92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down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местить ветку вниз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down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down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3" w:name="DDE_LINK95"/>
            <w:r>
              <w:rPr>
                <w:color w:val="008000"/>
                <w:lang w:val="en-US"/>
              </w:rPr>
              <w:t>Move item down</w:t>
            </w:r>
            <w:bookmarkEnd w:id="9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sert new sub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одветку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ub item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94" w:name="DDE_LINK96"/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ub item</w:t>
            </w:r>
            <w:bookmarkEnd w:id="94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branch into selected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 into selected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Insert</w:t>
            </w:r>
            <w:r>
              <w:rPr>
                <w:color w:val="008000"/>
                <w:shd w:fill="FF0000" w:val="clear"/>
                <w:lang w:val="en-US"/>
              </w:rPr>
              <w:t xml:space="preserve"> a</w:t>
            </w:r>
            <w:r>
              <w:rPr>
                <w:color w:val="008000"/>
                <w:lang w:val="en-US"/>
              </w:rPr>
              <w:t xml:space="preserve"> new sub item into selected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95" w:name="DDE_LINK97"/>
            <w:r>
              <w:rPr>
                <w:color w:val="008000"/>
                <w:lang w:val="en-US"/>
              </w:rPr>
              <w:t>Insert</w:t>
            </w:r>
            <w:r>
              <w:rPr>
                <w:color w:val="008000"/>
                <w:shd w:fill="FF0000" w:val="clear"/>
                <w:lang w:val="en-US"/>
              </w:rPr>
              <w:t xml:space="preserve"> a</w:t>
            </w:r>
            <w:r>
              <w:rPr>
                <w:color w:val="008000"/>
                <w:lang w:val="en-US"/>
              </w:rPr>
              <w:t xml:space="preserve"> new sub item into selected</w:t>
            </w:r>
            <w:bookmarkEnd w:id="9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sert new sibling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96" w:name="DDE_LINK98"/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</w:t>
            </w:r>
            <w:bookmarkEnd w:id="96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branch after selected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 after selected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 after selected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97" w:name="DDE_LINK99"/>
            <w:r>
              <w:rPr>
                <w:color w:val="008000"/>
                <w:lang w:val="en-US"/>
              </w:rPr>
              <w:t xml:space="preserve">Insert </w:t>
            </w:r>
            <w:r>
              <w:rPr>
                <w:color w:val="008000"/>
                <w:shd w:fill="FF0000" w:val="clear"/>
                <w:lang w:val="en-US"/>
              </w:rPr>
              <w:t>a</w:t>
            </w:r>
            <w:r>
              <w:rPr>
                <w:color w:val="008000"/>
                <w:lang w:val="en-US"/>
              </w:rPr>
              <w:t xml:space="preserve"> new sibling item after selected</w:t>
            </w:r>
            <w:bookmarkEnd w:id="97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dit branch nam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название ветк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item nam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item nam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8" w:name="DDE_LINK100"/>
            <w:r>
              <w:rPr>
                <w:color w:val="008000"/>
                <w:lang w:val="en-US"/>
              </w:rPr>
              <w:t>Edit item name</w:t>
            </w:r>
            <w:bookmarkEnd w:id="9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item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ame of selected item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99" w:name="DDE_LINK101"/>
            <w:r>
              <w:rPr>
                <w:color w:val="008000"/>
                <w:lang w:val="en-US"/>
              </w:rPr>
              <w:t>Edit name of selected item</w:t>
            </w:r>
            <w:bookmarkEnd w:id="99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ветку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0" w:name="DDE_LINK102"/>
            <w:r>
              <w:rPr>
                <w:color w:val="008000"/>
                <w:lang w:val="en-US"/>
              </w:rPr>
              <w:t>Delete</w:t>
            </w:r>
            <w:bookmarkEnd w:id="100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branch and all subbranche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item and all sub items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selected item and all sub item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1" w:name="DDE_LINK103"/>
            <w:r>
              <w:rPr>
                <w:color w:val="008000"/>
                <w:lang w:val="en-US"/>
              </w:rPr>
              <w:t>Delete selected item and all sub items</w:t>
            </w:r>
            <w:bookmarkEnd w:id="101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ut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 ветку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item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branch and all subbranches, with copy to clipboa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перация вырезания подразумевает собой две операции: копирование в буфер обмена, а затем удаление, поэтому уточнение излишне.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ut item including sub items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item including sub item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2" w:name="DDE_LINK104"/>
            <w:r>
              <w:rPr>
                <w:color w:val="008000"/>
                <w:lang w:val="en-US"/>
              </w:rPr>
              <w:t>Cut item including sub items</w:t>
            </w:r>
            <w:bookmarkEnd w:id="102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py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 ветку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branch and all subbranches to clipboar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 including sub items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item including sub item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3" w:name="DDE_LINK105"/>
            <w:r>
              <w:rPr>
                <w:color w:val="008000"/>
                <w:lang w:val="en-US"/>
              </w:rPr>
              <w:t>Copy item including sub items</w:t>
            </w:r>
            <w:bookmarkEnd w:id="10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ste 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ветку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branch after selecte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item after selected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sibling item after selected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4" w:name="DDE_LINK106"/>
            <w:r>
              <w:rPr>
                <w:color w:val="008000"/>
                <w:lang w:val="en-US"/>
              </w:rPr>
              <w:t>Paste sibling item after selected</w:t>
            </w:r>
            <w:bookmarkEnd w:id="104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ste branch as subbranch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ветку как подветку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  <w:t xml:space="preserve">А вообще я бы везде лишние слова </w:t>
            </w:r>
            <w:r>
              <w:rPr>
                <w:lang w:val="en-US"/>
              </w:rPr>
              <w:t>item</w:t>
            </w:r>
            <w:r>
              <w:rPr/>
              <w:t xml:space="preserve"> убрал. Так как в твоем контексте идет работа только с </w:t>
            </w:r>
            <w:r>
              <w:rPr>
                <w:lang w:val="en-US"/>
              </w:rPr>
              <w:t>item</w:t>
            </w:r>
            <w:r>
              <w:rPr/>
              <w:t xml:space="preserve">. Там другого ничего нет кроме </w:t>
            </w:r>
            <w:r>
              <w:rPr>
                <w:lang w:val="en-US"/>
              </w:rPr>
              <w:t>item</w:t>
            </w:r>
            <w:r>
              <w:rPr/>
              <w:t>.</w:t>
            </w:r>
          </w:p>
          <w:p>
            <w:pPr>
              <w:pStyle w:val="Style18"/>
              <w:rPr/>
            </w:pPr>
            <w:r>
              <w:rPr/>
              <w:t xml:space="preserve">Поэтому гораздо лучше убрать и оставить просто </w:t>
            </w:r>
            <w:r>
              <w:rPr>
                <w:lang w:val="en-US"/>
              </w:rPr>
              <w:t>Copy</w:t>
            </w:r>
            <w:r>
              <w:rPr/>
              <w:t xml:space="preserve">, </w:t>
            </w:r>
            <w:r>
              <w:rPr>
                <w:lang w:val="en-US"/>
              </w:rPr>
              <w:t>Cut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sibling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</w:t>
            </w:r>
            <w:r>
              <w:rPr/>
              <w:t>…</w:t>
            </w:r>
          </w:p>
          <w:p>
            <w:pPr>
              <w:pStyle w:val="Style18"/>
              <w:rPr/>
            </w:pPr>
            <w:r>
              <w:rPr/>
              <w:t>Чтобы тебе лучше это почувствовать. Представь, что в ворде бы было написано, вставить текст, вырезать текст, удалить текст, форматировать текст, покрасить текст, текст, текст. Ворд работает с текстом, уточнения не нужны.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as sub item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5" w:name="DDE_LINK107"/>
            <w:r>
              <w:rPr>
                <w:color w:val="008000"/>
                <w:lang w:val="en-US"/>
              </w:rPr>
              <w:t>Paste as sub item</w:t>
            </w:r>
            <w:bookmarkEnd w:id="10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branch as subbranch for selecte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 as sub item for selected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item as sub item for selected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06" w:name="DDE_LINK108"/>
            <w:r>
              <w:rPr>
                <w:color w:val="008000"/>
                <w:lang w:val="en-US"/>
              </w:rPr>
              <w:t>Paste item as sub item for selected</w:t>
            </w:r>
            <w:bookmarkEnd w:id="106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07" w:name="DDE_LINK110"/>
            <w:r>
              <w:rPr/>
              <w:t>Unavailable action</w:t>
            </w:r>
            <w:bookmarkEnd w:id="107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допустимое действие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Unknown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  <w:r>
              <w:rPr/>
              <w:t xml:space="preserve"> (не очень понятно)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Unknown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action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Unknown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action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08" w:name="DDE_LINK109"/>
            <w:r>
              <w:rPr/>
              <w:t>You select</w:t>
            </w:r>
            <w:bookmarkEnd w:id="108"/>
            <w:r>
              <w:rPr/>
              <w:t xml:space="preserve">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 вас выделены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Если переводить конкретно «У вас выделены», то «</w:t>
            </w:r>
            <w:r>
              <w:rPr>
                <w:lang w:val="en-US"/>
              </w:rPr>
              <w:t>You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8"/>
              <w:rPr/>
            </w:pPr>
            <w:r>
              <w:rPr/>
              <w:t>Может можно обойтись просто: «</w:t>
            </w:r>
            <w:r>
              <w:rPr>
                <w:lang w:val="en-US"/>
              </w:rPr>
              <w:t>Selection</w:t>
            </w:r>
            <w:r>
              <w:rPr/>
              <w:t>» или «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8"/>
              <w:rPr/>
            </w:pPr>
            <w:r>
              <w:rPr/>
              <w:t>Что будет звучать как «Выделение» или «Выделено:»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You</w:t>
            </w:r>
            <w:r>
              <w:rPr>
                <w:color w:val="008000"/>
              </w:rPr>
              <w:t>’</w:t>
            </w:r>
            <w:r>
              <w:rPr>
                <w:color w:val="008000"/>
                <w:lang w:val="en-US"/>
              </w:rPr>
              <w:t>v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selected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09" w:name="DDE_LINK111"/>
            <w:r>
              <w:rPr>
                <w:color w:val="008000"/>
                <w:lang w:val="en-US"/>
              </w:rPr>
              <w:t>You</w:t>
            </w:r>
            <w:r>
              <w:rPr>
                <w:color w:val="008000"/>
              </w:rPr>
              <w:t>’</w:t>
            </w:r>
            <w:r>
              <w:rPr>
                <w:color w:val="008000"/>
                <w:lang w:val="en-US"/>
              </w:rPr>
              <w:t>v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selected</w:t>
            </w:r>
            <w:bookmarkEnd w:id="109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branches. </w:t>
            </w:r>
            <w:bookmarkStart w:id="110" w:name="DDE_LINK112"/>
            <w:r>
              <w:rPr>
                <w:lang w:val="en-US"/>
              </w:rPr>
              <w:t xml:space="preserve">Please select </w:t>
            </w:r>
            <w:bookmarkStart w:id="111" w:name="DDE_LINK118"/>
            <w:r>
              <w:rPr>
                <w:lang w:val="en-US"/>
              </w:rPr>
              <w:t>one branch for moving</w:t>
            </w:r>
            <w:bookmarkEnd w:id="110"/>
            <w:r>
              <w:rPr>
                <w:lang w:val="en-US"/>
              </w:rPr>
              <w:t>.</w:t>
            </w:r>
            <w:bookmarkEnd w:id="111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moving.</w:t>
            </w:r>
          </w:p>
          <w:p>
            <w:pPr>
              <w:pStyle w:val="Style18"/>
              <w:rPr/>
            </w:pPr>
            <w:r>
              <w:rPr/>
              <w:t>Не очень понятно назначение первого предложения «Ветки.»</w:t>
            </w:r>
          </w:p>
          <w:p>
            <w:pPr>
              <w:pStyle w:val="Style18"/>
              <w:rPr/>
            </w:pPr>
            <w:r>
              <w:rPr/>
              <w:t>Даже по-русски.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moving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12" w:name="DDE_LINK113"/>
            <w:r>
              <w:rPr>
                <w:color w:val="008000"/>
                <w:lang w:val="en-US"/>
              </w:rPr>
              <w:t>items</w:t>
            </w:r>
            <w:bookmarkEnd w:id="112"/>
            <w:r>
              <w:rPr>
                <w:color w:val="008000"/>
                <w:lang w:val="en-US"/>
              </w:rPr>
              <w:t xml:space="preserve">. </w:t>
            </w:r>
            <w:bookmarkStart w:id="113" w:name="DDE_LINK117"/>
            <w:bookmarkStart w:id="114" w:name="DDE_LINK114"/>
            <w:r>
              <w:rPr>
                <w:color w:val="008000"/>
                <w:lang w:val="en-US"/>
              </w:rPr>
              <w:t>Please select single item for moving</w:t>
            </w:r>
            <w:bookmarkEnd w:id="113"/>
            <w:r>
              <w:rPr>
                <w:color w:val="008000"/>
                <w:lang w:val="en-US"/>
              </w:rPr>
              <w:t>.</w:t>
            </w:r>
            <w:bookmarkEnd w:id="114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к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branches. </w:t>
            </w:r>
            <w:bookmarkStart w:id="115" w:name="DDE_LINK115"/>
            <w:r>
              <w:rPr>
                <w:lang w:val="en-US"/>
              </w:rPr>
              <w:t xml:space="preserve">Please select </w:t>
            </w:r>
            <w:bookmarkStart w:id="116" w:name="DDE_LINK119"/>
            <w:r>
              <w:rPr>
                <w:lang w:val="en-US"/>
              </w:rPr>
              <w:t>one branch for</w:t>
            </w:r>
            <w:bookmarkEnd w:id="115"/>
            <w:r>
              <w:rPr>
                <w:lang w:val="en-US"/>
              </w:rPr>
              <w:t xml:space="preserve"> insert branch enabled.</w:t>
            </w:r>
            <w:bookmarkEnd w:id="116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paste operation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paste operation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 xml:space="preserve">items. </w:t>
            </w:r>
            <w:bookmarkStart w:id="117" w:name="DDE_LINK120"/>
            <w:bookmarkStart w:id="118" w:name="DDE_LINK116"/>
            <w:r>
              <w:rPr>
                <w:color w:val="008000"/>
                <w:lang w:val="en-US"/>
              </w:rPr>
              <w:t>Please select single item for enabling paste operation</w:t>
            </w:r>
            <w:bookmarkEnd w:id="117"/>
            <w:bookmarkEnd w:id="118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19" w:name="DDE_LINK121"/>
            <w:r>
              <w:rPr/>
              <w:t>Insert new branch</w:t>
            </w:r>
            <w:bookmarkEnd w:id="119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новой ветк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Insert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8"/>
              <w:rPr/>
            </w:pPr>
            <w:r>
              <w:rPr/>
              <w:t>Вставка как-то не очень, так как путается с операцией вставки из буфера обмена. Может лучше добавление?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bookmarkStart w:id="120" w:name="DDE_LINK122"/>
            <w:r>
              <w:rPr>
                <w:color w:val="008000"/>
              </w:rPr>
              <w:t>Add new</w:t>
            </w:r>
            <w:bookmarkEnd w:id="120"/>
            <w:r>
              <w:rPr>
                <w:color w:val="008000"/>
              </w:rPr>
              <w:t xml:space="preserve"> branch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Add new branch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Branch name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 ветки: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nam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 name: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 name: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ubbranch name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 подветки: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ub item nam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ub item name: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21" w:name="DDE_LINK123"/>
            <w:r>
              <w:rPr>
                <w:color w:val="008000"/>
                <w:lang w:val="en-US"/>
              </w:rPr>
              <w:t>Sub item name:</w:t>
            </w:r>
            <w:bookmarkEnd w:id="121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branches. </w:t>
            </w:r>
            <w:bookmarkStart w:id="122" w:name="DDE_LINK124"/>
            <w:r>
              <w:rPr>
                <w:lang w:val="en-US"/>
              </w:rPr>
              <w:t>Please select one branch for edit name.</w:t>
            </w:r>
            <w:bookmarkEnd w:id="122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edit operation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edit operation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 xml:space="preserve">items. </w:t>
            </w:r>
            <w:bookmarkStart w:id="123" w:name="DDE_LINK125"/>
            <w:r>
              <w:rPr>
                <w:color w:val="008000"/>
                <w:lang w:val="en-US"/>
              </w:rPr>
              <w:t>Please select single item for enabling edit operation</w:t>
            </w:r>
            <w:bookmarkEnd w:id="12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24" w:name="DDE_LINK126"/>
            <w:r>
              <w:rPr/>
              <w:t>Delete branch</w:t>
            </w:r>
            <w:bookmarkEnd w:id="124"/>
            <w:r>
              <w:rPr/>
              <w:t>(es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ение ветки (веток)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(s)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item(s)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25" w:name="DDE_LINK127"/>
            <w:r>
              <w:rPr>
                <w:color w:val="008000"/>
                <w:lang w:val="en-US"/>
              </w:rPr>
              <w:t>Delete item(s)</w:t>
            </w:r>
            <w:bookmarkEnd w:id="125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delete branch(es)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delete item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delete item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26" w:name="DDE_LINK128"/>
            <w:r>
              <w:rPr>
                <w:color w:val="008000"/>
                <w:lang w:val="en-US"/>
              </w:rPr>
              <w:t>Are you sure you wish to delete item</w:t>
            </w:r>
            <w:bookmarkEnd w:id="126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nd it subbranches?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и все подветки?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nd all sub items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nd all sub items?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nd all sub items?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cut branch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cut item</w:t>
            </w:r>
          </w:p>
          <w:p>
            <w:pPr>
              <w:pStyle w:val="Style18"/>
              <w:rPr/>
            </w:pPr>
            <w:r>
              <w:rPr/>
              <w:t>Так как операция вырезания обратима. Т.е. если я что-то вырезал, то тут же могу его вставить на место и получить первоначальное представление, поэтому подобный запрос излишний.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cut item?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27" w:name="DDE_LINK130"/>
            <w:r>
              <w:rPr>
                <w:color w:val="008000"/>
                <w:lang w:val="en-US"/>
              </w:rPr>
              <w:t>Are you sure you wish to cut item</w:t>
            </w:r>
            <w:bookmarkEnd w:id="127"/>
            <w:r>
              <w:rPr>
                <w:color w:val="008000"/>
                <w:lang w:val="en-US"/>
              </w:rPr>
              <w:t>?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u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128" w:name="DDE_LINK131"/>
            <w:bookmarkStart w:id="129" w:name="DDE_LINK129"/>
            <w:r>
              <w:rPr>
                <w:lang w:val="en-US"/>
              </w:rPr>
              <w:t>Please select one branch for copy.</w:t>
            </w:r>
            <w:bookmarkEnd w:id="128"/>
            <w:bookmarkEnd w:id="129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a single item for copy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lease select a single item for copy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30" w:name="DDE_LINK132"/>
            <w:r>
              <w:rPr>
                <w:color w:val="008000"/>
                <w:lang w:val="en-US"/>
              </w:rPr>
              <w:t>Please select a single item for copy</w:t>
            </w:r>
            <w:bookmarkEnd w:id="130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131" w:name="DDE_LINK133"/>
            <w:bookmarkStart w:id="132" w:name="DDE_LINK7"/>
            <w:r>
              <w:rPr/>
              <w:t>Group of info</w:t>
            </w:r>
            <w:bookmarkEnd w:id="131"/>
            <w:bookmarkEnd w:id="132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Группы информаци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fo groups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fo groups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33" w:name="DDE_LINK134"/>
            <w:r>
              <w:rPr>
                <w:color w:val="008000"/>
                <w:lang w:val="en-US"/>
              </w:rPr>
              <w:t>Info groups</w:t>
            </w:r>
            <w:bookmarkEnd w:id="133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name m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именуй меня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Wingdings" w:ascii="Wingdings" w:hAnsi="Wingdings"/>
                <w:lang w:val="en-US"/>
              </w:rPr>
              <w:t>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Wingdings" w:hAnsi="Wingdings" w:cs="Wingdings"/>
                <w:lang w:val="en-US"/>
              </w:rPr>
            </w:pPr>
            <w:r>
              <w:rPr>
                <w:rFonts w:cs="Wingdings" w:ascii="Wingdings" w:hAnsi="Wingdings"/>
                <w:lang w:val="en-US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rror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шибк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not read file %1: %2.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134" w:name="DDE_LINK135"/>
            <w:bookmarkStart w:id="135" w:name="DDE_LINK8"/>
            <w:r>
              <w:rPr>
                <w:lang w:val="en-US"/>
              </w:rPr>
              <w:t>Error convert to DOM dataform</w:t>
            </w:r>
            <w:bookmarkEnd w:id="134"/>
            <w:bookmarkEnd w:id="135"/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rror converting to DOM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DOM – data object model</w:t>
            </w:r>
          </w:p>
          <w:p>
            <w:pPr>
              <w:pStyle w:val="Style18"/>
              <w:rPr/>
            </w:pPr>
            <w:r>
              <w:rPr/>
              <w:t xml:space="preserve">т.е. дополнительно слово </w:t>
            </w:r>
            <w:r>
              <w:rPr>
                <w:lang w:val="en-US"/>
              </w:rPr>
              <w:t>dataform</w:t>
            </w:r>
            <w:r>
              <w:rPr/>
              <w:t xml:space="preserve"> не требуется, тем более что не совсем подходит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rror converting to DOM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bookmarkStart w:id="136" w:name="DDE_LINK136"/>
            <w:r>
              <w:rPr>
                <w:color w:val="008000"/>
                <w:lang w:val="en-US"/>
              </w:rPr>
              <w:t>Error converting to DOM</w:t>
            </w:r>
            <w:bookmarkEnd w:id="136"/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rse error at line %1, column %2: %3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;Times New Roman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00Z</dcterms:created>
  <dc:creator/>
  <dc:description/>
  <dc:language>en-US</dc:language>
  <cp:lastModifiedBy>Andrew</cp:lastModifiedBy>
  <dcterms:modified xsi:type="dcterms:W3CDTF">2010-12-02T15:00:00Z</dcterms:modified>
  <cp:revision>12</cp:revision>
  <dc:subject/>
  <dc:title/>
</cp:coreProperties>
</file>